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40" w:right="-284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яснительная записка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к годовому отчету за 2006 год ОАО « ЮТЭК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  <w:tab/>
        <w:t>1. Общие сведения об организ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u w:val="none"/>
        </w:rPr>
      </w:pPr>
      <w:r>
        <w:rPr>
          <w:rFonts w:cs="Times New Roman"/>
          <w:b/>
          <w:i/>
          <w:sz w:val="22"/>
          <w:u w:val="non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ab/>
        <w:t xml:space="preserve">Наименование: </w:t>
      </w:r>
      <w:r>
        <w:rPr>
          <w:i/>
          <w:color w:val="000000"/>
          <w:sz w:val="22"/>
          <w:u w:val="single"/>
        </w:rPr>
        <w:t>ОАО «Югорская территориальная энергетическая компа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Организационно – правовая форма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Открыт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</w:rPr>
        <w:tab/>
        <w:t xml:space="preserve">Юридический адрес: </w:t>
      </w:r>
      <w:r>
        <w:rPr>
          <w:i/>
          <w:color w:val="000000"/>
          <w:sz w:val="22"/>
          <w:u w:val="single"/>
        </w:rPr>
        <w:t>628011, Тюменская обл., г.Ханты-Мансийск, ул.Мира, д.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Местонахождение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628011, Тюменская обл.г.Ханты-Мансийск, ул.Мира,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b/>
          <w:i/>
          <w:color w:val="000000"/>
          <w:sz w:val="22"/>
        </w:rPr>
        <w:tab/>
        <w:t>Государственная регистрация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12 марта 2004 года, серия 86 № 0065516</w:t>
      </w:r>
      <w:r>
        <w:rPr>
          <w:b/>
          <w:i/>
          <w:color w:val="000000"/>
          <w:spacing w:val="-3"/>
          <w:sz w:val="22"/>
        </w:rPr>
        <w:tab/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ab/>
        <w:t>Уставный капитал составляет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u w:val="single"/>
        </w:rPr>
        <w:t xml:space="preserve"> 600000 тыс.руб.</w:t>
      </w:r>
      <w:r>
        <w:rPr>
          <w:b/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3"/>
          <w:sz w:val="22"/>
        </w:rPr>
        <w:tab/>
        <w:t>В соответствии с п.4 приказа ФСФР России от 16 сентября 2004г № 04-522/пз-и осуществлена государственная регистрация выпуска</w:t>
      </w:r>
      <w:r>
        <w:rPr>
          <w:b/>
          <w:i/>
          <w:color w:val="000000"/>
          <w:spacing w:val="-3"/>
          <w:sz w:val="22"/>
        </w:rPr>
        <w:t xml:space="preserve"> ценных бумаг. Выпуску присвоен государственный регисртационный  номер  от </w:t>
      </w:r>
      <w:r>
        <w:rPr>
          <w:b/>
          <w:i/>
          <w:color w:val="000000"/>
          <w:spacing w:val="-3"/>
          <w:sz w:val="22"/>
          <w:u w:val="single"/>
        </w:rPr>
        <w:t>16 сентября 2004 года</w:t>
      </w:r>
      <w:r>
        <w:rPr>
          <w:b/>
          <w:i/>
          <w:color w:val="000000"/>
          <w:spacing w:val="-3"/>
          <w:sz w:val="22"/>
        </w:rPr>
        <w:t xml:space="preserve"> №</w:t>
      </w:r>
      <w:r>
        <w:rPr>
          <w:b/>
          <w:i/>
          <w:color w:val="000000"/>
          <w:spacing w:val="-3"/>
          <w:sz w:val="22"/>
          <w:u w:val="single"/>
        </w:rPr>
        <w:t xml:space="preserve"> 1-01-55024</w:t>
      </w:r>
      <w:r>
        <w:rPr>
          <w:i/>
          <w:color w:val="000000"/>
          <w:spacing w:val="-3"/>
          <w:sz w:val="22"/>
          <w:u w:val="single"/>
        </w:rPr>
        <w:t>-Е</w:t>
      </w:r>
      <w:r>
        <w:rPr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3"/>
          <w:sz w:val="22"/>
        </w:rPr>
        <w:tab/>
      </w:r>
      <w:r>
        <w:rPr>
          <w:b/>
          <w:i/>
          <w:color w:val="000000"/>
          <w:spacing w:val="-3"/>
          <w:sz w:val="22"/>
        </w:rPr>
        <w:t xml:space="preserve">Государственный регистрационный номер в едином государственнос реестре юридических лиц  </w:t>
      </w:r>
      <w:r>
        <w:rPr>
          <w:i/>
          <w:color w:val="000000"/>
          <w:spacing w:val="-3"/>
          <w:sz w:val="22"/>
          <w:u w:val="single"/>
        </w:rPr>
        <w:t>1048800001141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  <w:u w:val="single"/>
        </w:rPr>
      </w:pPr>
      <w:r>
        <w:rPr>
          <w:i/>
          <w:color w:val="000000"/>
          <w:spacing w:val="-3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Учредители Общества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421"/>
        <w:gridCol w:w="4233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3"/>
                <w:sz w:val="22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Наименование учредителе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Доля в уставном капитале, 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 xml:space="preserve">1.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Ханты-Мансийский автономный округ. Представляемый Департаментом государственной собственности ХМАО-Югре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</w:tr>
    </w:tbl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Присвоенные статистические коды: ОКФС – 13, ОКОПФ – 47, ОКАТО 71131000000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Коды: ОКПО     </w:t>
      </w:r>
      <w:r>
        <w:rPr>
          <w:b/>
          <w:i/>
          <w:color w:val="000000"/>
          <w:spacing w:val="-3"/>
          <w:sz w:val="22"/>
          <w:u w:val="single"/>
        </w:rPr>
        <w:t xml:space="preserve">72689467 </w:t>
      </w:r>
      <w:r>
        <w:rPr>
          <w:b/>
          <w:i/>
          <w:color w:val="000000"/>
          <w:spacing w:val="-3"/>
          <w:sz w:val="22"/>
        </w:rPr>
        <w:t xml:space="preserve">     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ОКВЭД </w:t>
      </w:r>
      <w:r>
        <w:rPr>
          <w:b/>
          <w:i/>
          <w:color w:val="000000"/>
          <w:spacing w:val="-3"/>
          <w:sz w:val="22"/>
          <w:u w:val="single"/>
        </w:rPr>
        <w:t xml:space="preserve">      40.10.1., 40.10.2,,40.30.1, 40.30.2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</w:t>
      </w:r>
      <w:r>
        <w:rPr>
          <w:b/>
          <w:i/>
          <w:color w:val="000000"/>
          <w:spacing w:val="-5"/>
          <w:sz w:val="22"/>
        </w:rPr>
        <w:t>Общество осуществляет следующие виды деятельности: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5"/>
          <w:sz w:val="22"/>
        </w:rPr>
      </w:pPr>
      <w:r>
        <w:rPr>
          <w:b/>
          <w:i/>
          <w:color w:val="000000"/>
          <w:spacing w:val="-5"/>
          <w:sz w:val="22"/>
        </w:rPr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Покупка и продажа электрической энергии по установленным тарифам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i/>
          <w:color w:val="000000"/>
          <w:spacing w:val="-5"/>
          <w:sz w:val="22"/>
        </w:rPr>
        <w:t>Выполнение функций заказчика на строительно-монтажные работы объектов электросетевого комплекса..</w:t>
      </w:r>
    </w:p>
    <w:p>
      <w:pPr>
        <w:pStyle w:val="TextBodyIndent"/>
        <w:spacing w:before="0" w:after="0"/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 xml:space="preserve">3.  Сдача имущества ( электросетевой комплекс) в аренду </w:t>
      </w:r>
    </w:p>
    <w:p>
      <w:pPr>
        <w:pStyle w:val="TextBodyIndent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before="0" w:after="0"/>
        <w:ind w:left="720" w:hanging="0"/>
        <w:rPr>
          <w:i/>
          <w:i/>
          <w:sz w:val="22"/>
          <w:u w:val="single"/>
        </w:rPr>
      </w:pPr>
      <w:r>
        <w:rPr>
          <w:i/>
          <w:sz w:val="22"/>
        </w:rPr>
        <w:t xml:space="preserve">Акционерное общектво осуществляет свою деятельность на основании лицензии </w:t>
      </w:r>
      <w:r>
        <w:rPr>
          <w:i/>
          <w:sz w:val="22"/>
          <w:u w:val="single"/>
        </w:rPr>
        <w:t xml:space="preserve">на осуществление деятельности по эксплуатации электрических сетей. и на строительство зданий и сооружений </w:t>
      </w:r>
      <w:r>
        <w:rPr>
          <w:i/>
          <w:sz w:val="22"/>
          <w:u w:val="single"/>
          <w:lang w:val="en-US"/>
        </w:rPr>
        <w:t>I</w:t>
      </w:r>
      <w:r>
        <w:rPr>
          <w:i/>
          <w:sz w:val="22"/>
          <w:u w:val="single"/>
        </w:rPr>
        <w:t xml:space="preserve"> и </w:t>
      </w:r>
      <w:r>
        <w:rPr>
          <w:i/>
          <w:sz w:val="22"/>
          <w:u w:val="single"/>
          <w:lang w:val="en-US"/>
        </w:rPr>
        <w:t>II</w:t>
      </w:r>
      <w:r>
        <w:rPr>
          <w:i/>
          <w:sz w:val="22"/>
          <w:u w:val="single"/>
        </w:rPr>
        <w:t xml:space="preserve"> уровней ответственности в соответствии с государственным стандартом.</w:t>
      </w:r>
    </w:p>
    <w:p>
      <w:pPr>
        <w:pStyle w:val="TextBodyIndent"/>
        <w:spacing w:before="0" w:after="0"/>
        <w:ind w:left="17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4"/>
          <w:sz w:val="22"/>
        </w:rPr>
        <w:tab/>
      </w:r>
      <w:r>
        <w:rPr>
          <w:b/>
          <w:i/>
          <w:color w:val="000000"/>
          <w:spacing w:val="-4"/>
          <w:sz w:val="22"/>
        </w:rPr>
        <w:t xml:space="preserve">ОАО « ЮТЭК» имеет шеснадцать  дочерних </w:t>
      </w:r>
      <w:r>
        <w:rPr>
          <w:b/>
          <w:i/>
          <w:color w:val="000000"/>
          <w:spacing w:val="-3"/>
          <w:sz w:val="22"/>
        </w:rPr>
        <w:t xml:space="preserve"> обществ: </w:t>
      </w:r>
    </w:p>
    <w:p>
      <w:pPr>
        <w:pStyle w:val="ConsNormal"/>
        <w:ind w:hanging="0"/>
        <w:jc w:val="center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4"/>
        <w:gridCol w:w="1671"/>
        <w:gridCol w:w="2796"/>
        <w:gridCol w:w="26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ля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аст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Юридический адрес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местонахожд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ид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« ЮТЭК – Нягань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83,г. Нягань, ул. Лазарева,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 -  Совэнерг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40, Тюменская обл. г.Советский,ул.Гастелло,д5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Югорск»</w:t>
            </w:r>
          </w:p>
          <w:p>
            <w:pPr>
              <w:pStyle w:val="ConsNormal"/>
              <w:ind w:hanging="0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60, Тюменская обл. г.Югорск,ул.Геологов,5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Энергия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85, Тюменская обл.,г.Урай, ул.Сибирская,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Конда» 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200,Тюменская обл. Кондинский р-он, п.Междуреченский, ул.сибирская,1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 в границах зоны обслуживания МО Кондинский р-о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Кода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26, Тюменская обл.,Октябрьский р-он,р/п Приобье, ПСО-39,д.20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Производство- передача электро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ефтеюганск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09,Тюменская обл.,г.Нефтеюганск,ул.Киевская,Промзо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Белоярский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62, Тюменская обл., Г.Белоярский,ул.Центральная,д.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Ханты-Мансий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 Тюменская обл.г.Ханты-Мансийск,ул.Мира 1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, реконструкция электрически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Пыть-Ях»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81,Тюменская обл.г.Пыть-ях,ул.Север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Покач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61,Тюменская обл.г.Покачи,ул.Промышленная,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, обслуживание муниципальногоэлектросетевого комплекса г.Пок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ижневартовский район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34, Тюменская обл.,Нижневартовский р-он,п.Излучинск,ул.Пионерная ,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Радужны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61, Тюменская обл. г.Радужный, 6-ой мкр.,д.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Лангепас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72, Тюменская обл.г.Лангепас,ул.Промышленная, 1-корпус 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Березов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40, Тюменская обл.п/р.Березово, ул.Механическая,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6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 ЮТЭК-Когалым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81,Тюменская обл. г.Когалым,ул.Дружбы народов,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- Югорская генерирующая комп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2, Тюменская обл.г.Ханты-Мансийск,ул.Мира,д.1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товая торговля электрической и тепловой 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Сургут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33, Тюменская обл.,Сургутский р-он,БелыйЯр,ул.Таеж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 Мегион»,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84,гМСегион,ул.Южная,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</w:t>
      </w:r>
      <w:r>
        <w:rPr>
          <w:i/>
          <w:sz w:val="22"/>
        </w:rPr>
        <w:t xml:space="preserve">Общество владеет обыкновенными акциями дочерних обществ.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ab/>
        <w:t xml:space="preserve">Указанные дочерние общества являются юридическими лицами и имеют  отдельный баланс. 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ab/>
      </w:r>
      <w:r>
        <w:rPr>
          <w:i/>
          <w:color w:val="000000"/>
          <w:spacing w:val="-4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ab/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  <w:tab/>
        <w:t>Состав Совета директоров :</w:t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35"/>
        <w:gridCol w:w="3686"/>
        <w:gridCol w:w="198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4"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Ф.И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Общая сумма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выплаченного им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>вознаграждения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Новицкий В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ервый заместитель Председателя Правительства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Семенов А.П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Руководитель Региональной службы по тарифам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Терновой К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Зам. директора Департамента госсобственности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авлова Н.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Заместитель руководителя Региональной службы по тарифам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                              </w:t>
            </w:r>
            <w:r>
              <w:rPr>
                <w:i/>
                <w:color w:val="000000"/>
                <w:spacing w:val="-4"/>
                <w:sz w:val="22"/>
              </w:rPr>
              <w:t>0</w:t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Чепайкин Анатолий Пет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Директор Департамента развития ЖКХ ХМАО-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остав исполнительного органа: генеральный директор ОАО « ЮТЭК» Чумак Олег Иванович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b/>
          <w:i/>
          <w:sz w:val="22"/>
        </w:rPr>
        <w:t>Аудитор Общества: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ЗАО «Порт-Аудит»</w:t>
      </w:r>
      <w:r>
        <w:rPr>
          <w:i/>
          <w:sz w:val="22"/>
        </w:rPr>
        <w:t xml:space="preserve">, лицензия </w:t>
      </w:r>
      <w:r>
        <w:rPr>
          <w:i/>
          <w:sz w:val="22"/>
          <w:u w:val="single"/>
        </w:rPr>
        <w:t>№ 001571 от 06 сентября 2002г.Выдана МФ РФ, срок действия пять лет</w:t>
      </w:r>
      <w:r>
        <w:rPr>
          <w:i/>
          <w:sz w:val="22"/>
        </w:rPr>
        <w:t>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кционерное общество состоит на учете по месту своего нахождения в Межрайонной инспекции ФНС РФ № 1  по г.Ханты-Мансийску, ИНН 8601022317, КПП 860101001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 отчетном периоде   налоговые проверки ИФМС РФ № 1 не проводились. Проводились только камеральные проверки по исчислению и уплате в бюджет налога на добавленную стоимость и налога на прибыль.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 результате проверки нарушений не обнаружено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>ОАО « ЮТЭК» имеет государственную регистрацию по месту нахождения объектов недвижимости в Нижневартовском районе,  в г. Покачи, в Сургутском районе, в г.Сургуте, в г.Нягани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ОАО « ЮТЭК» имеет в собственности земельные участк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</w:rPr>
        <w:t>Ханты-Мансийске два участка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330 кв.м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</w:rPr>
        <w:t>площадью  3614,7 кв.м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Покачах площадью 1027 кв.м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Нижневартовском районе – площадью 795 кв.м.</w:t>
      </w:r>
    </w:p>
    <w:p>
      <w:pPr>
        <w:pStyle w:val="Normal"/>
        <w:ind w:left="720" w:hanging="0"/>
        <w:jc w:val="both"/>
        <w:rPr/>
      </w:pPr>
      <w:r>
        <w:rPr>
          <w:i/>
          <w:sz w:val="22"/>
        </w:rPr>
        <w:t>В 2006 году по  земельномук участку расположенному по ул.Кирова 130 под объектом ПС 110/10кВ «Самарово» в г. Ханты-Мансийске изменилась площадь с 10000 кв.м до 3614,7 кв.м. Изменение  произошло в результате уточнения площади земельного участка при проведении межевания и внесения изменений в кадастровый план земельного участка.</w:t>
      </w:r>
    </w:p>
    <w:p>
      <w:pPr>
        <w:pStyle w:val="Normal"/>
        <w:ind w:left="72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Производственная деятельность </w:t>
      </w:r>
      <w:r>
        <w:rPr>
          <w:i/>
          <w:sz w:val="22"/>
        </w:rPr>
        <w:t xml:space="preserve">акционерного общества  в 2006 году заключалась в основном в реализации электроэнергии потребителям на территории Ханты-Мансийского округа через дочерние общества в рамках агентского договора  </w:t>
      </w:r>
      <w:r>
        <w:rPr>
          <w:i/>
          <w:sz w:val="22"/>
          <w:szCs w:val="22"/>
        </w:rPr>
        <w:t>посредством заключенных агентских договоров, агентское вознаграждение определялось в размере тарифов утверждаемых РЭК Тюменской области.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>Основной объем покупки электрической энергии производился у ОАО «ТЭК» г. Сургут, объем покупки определялся в соответствие с утвержденным РЭК Тюменской области тарифом покупки электрической энергии. . Выручка от реализации электроэнергии рассчитывалась на основании утверждаемых РЭК Тюменской области  тарифов для конечных потребителей. За период 2006 года тариф покупки электрической энергии пересматривался два раза: с 01 апреля 2006 года по причине перераспределения инвестиционной составляющей, с 01 сентября 2006 года по причине изменения тарифов на электроэнергию для группы потребителей «Прочие».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>В течение 2006 года, увеличение объемов реализации электрической энергии произошло с 01 января 2006 года, вызванное расширением зоны реализации  электроэнергии на МО г. Когалым.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 xml:space="preserve">В соответствие с информационным письмо Региональной энергетической комиссии Тюменской области исх. </w:t>
      </w:r>
      <w:r>
        <w:rPr>
          <w:i/>
          <w:sz w:val="22"/>
          <w:szCs w:val="22"/>
          <w:u w:val="single"/>
        </w:rPr>
        <w:t>№ 14/890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04» октября 2006</w:t>
      </w:r>
      <w:r>
        <w:rPr>
          <w:i/>
          <w:sz w:val="22"/>
          <w:szCs w:val="22"/>
        </w:rPr>
        <w:t xml:space="preserve"> года, в соответствие с подпунктом б, пункта 36 Правил функционирования розничных рынков электрической энергии в переходный период реформирования электроэнергетики №530 от 31 августа 2006 года ОАО «ЮТЭК» присвоен статус Гарантирующего поставщика электрической энергии, в границах балансовой принадлежности электрических сетей дочерних обществ.</w:t>
      </w:r>
    </w:p>
    <w:p>
      <w:pPr>
        <w:pStyle w:val="Normal"/>
        <w:ind w:firstLine="720"/>
        <w:rPr>
          <w:i/>
          <w:i/>
          <w:sz w:val="22"/>
        </w:rPr>
      </w:pPr>
      <w:r>
        <w:rPr>
          <w:i/>
          <w:sz w:val="22"/>
        </w:rPr>
        <w:t>В отчетном году Общество выполняло функции Заказчика по строительству электросетевых объектов, строящихся  по окружной целевой программе «Централизованного электроснабжения населенных пунктов ХМАО, а также реконструкции электросетевых объектов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Общая сумма долгосрочных финансовых вложений</w:t>
      </w:r>
      <w:r>
        <w:rPr>
          <w:i/>
          <w:sz w:val="22"/>
        </w:rPr>
        <w:t xml:space="preserve"> на 31.12.06.года составила 28844 тыс.руб. в том числе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269"/>
        <w:gridCol w:w="1269"/>
        <w:gridCol w:w="2139"/>
      </w:tblGrid>
      <w:tr>
        <w:trPr>
          <w:trHeight w:val="372" w:hRule="atLeast"/>
          <w:cantSplit w:val="true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вложени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 xml:space="preserve">Сумма в тыс. руб.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Изменение (+, -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 01.01.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 31.12.06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лгосрочные финансовые в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84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+10788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  <w:br/>
              <w:t>- вклады в уставные капиталы дочерних обще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84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+10788</w:t>
            </w:r>
          </w:p>
        </w:tc>
      </w:tr>
    </w:tbl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rFonts w:eastAsia="Times New Roman"/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</w:t>
      </w:r>
    </w:p>
    <w:p>
      <w:pPr>
        <w:pStyle w:val="Heading2"/>
        <w:jc w:val="both"/>
        <w:rPr/>
      </w:pPr>
      <w:r>
        <w:rPr>
          <w:rFonts w:eastAsia="Arial Narrow"/>
          <w:sz w:val="22"/>
          <w:szCs w:val="22"/>
          <w:u w:val="none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>2. Информация об учетной политике.</w:t>
      </w:r>
    </w:p>
    <w:p>
      <w:pPr>
        <w:pStyle w:val="ConsNormal"/>
        <w:jc w:val="both"/>
        <w:rPr/>
      </w:pPr>
      <w:r>
        <w:rPr>
          <w:i/>
          <w:sz w:val="22"/>
        </w:rPr>
        <w:t xml:space="preserve">Учетная политика  сформирована </w:t>
      </w:r>
      <w:r>
        <w:rPr>
          <w:b/>
          <w:i/>
          <w:sz w:val="22"/>
        </w:rPr>
        <w:t xml:space="preserve">исходя из общепринятых допущений </w:t>
      </w:r>
      <w:r>
        <w:rPr>
          <w:i/>
          <w:sz w:val="22"/>
        </w:rPr>
        <w:t>(имущественной обособленности, непрерывности деятельности, последовательности применения учетной политики и временной определенности фактов хозяйственной деятельности).  Бухгалтерская отчетность сформирована исходя из действующих в Российской Федерации правил бухгалтерского учета и отчетности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 xml:space="preserve">Бухгалтерская отчетность за 2006г. подготовлена  </w:t>
      </w:r>
      <w:r>
        <w:rPr>
          <w:b/>
          <w:i/>
          <w:sz w:val="22"/>
        </w:rPr>
        <w:t>исходя из правил</w:t>
      </w:r>
      <w:r>
        <w:rPr>
          <w:i/>
          <w:sz w:val="22"/>
        </w:rPr>
        <w:t xml:space="preserve"> установленных нормативными актами системы нормативного регулирования бухгалтерского учета в Российской Федерации: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numPr>
          <w:ilvl w:val="0"/>
          <w:numId w:val="1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едеральным Законом РФ от 21.11.1996 г. № 129-ФЗ «О бухгалтерском учете»;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ожением  по ведению бухгалтерского учета и бухгалтерской отчетности в Российской Федерации, утвержденным Приказом Минфина России  от 29.07.1998г.  № 34н;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Приказом Минфина РФ от 22.07.2003г. №67н «О формах бухгалтерской отчетности»;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и другими нормативными актами, действующими на территории Российской Федерации;</w:t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 xml:space="preserve">а также приказом по учетной и налоговой политике </w:t>
      </w:r>
      <w:r>
        <w:rPr>
          <w:i/>
          <w:sz w:val="22"/>
          <w:szCs w:val="22"/>
          <w:u w:val="single"/>
        </w:rPr>
        <w:t xml:space="preserve"> № 101 от 30.12.05г  </w:t>
      </w:r>
      <w:r>
        <w:rPr>
          <w:i/>
          <w:sz w:val="22"/>
          <w:szCs w:val="22"/>
        </w:rPr>
        <w:t xml:space="preserve">на </w:t>
      </w:r>
      <w:r>
        <w:rPr>
          <w:i/>
          <w:sz w:val="22"/>
          <w:szCs w:val="22"/>
          <w:u w:val="single"/>
        </w:rPr>
        <w:t>2006-2007</w:t>
      </w:r>
      <w:r>
        <w:rPr>
          <w:i/>
          <w:sz w:val="22"/>
          <w:szCs w:val="22"/>
        </w:rPr>
        <w:t xml:space="preserve"> год.</w:t>
      </w:r>
    </w:p>
    <w:p>
      <w:pPr>
        <w:pStyle w:val="Con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3"/>
        <w:spacing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</w:rPr>
        <w:t>Раскрытие учетной политики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sz w:val="22"/>
          <w:szCs w:val="22"/>
        </w:rPr>
        <w:t>К основным средствам не относятся активы, используемые в качестве средств труда при оказани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и услуг (производстве продукции, выполнения работ) либо для управленческих нужд в течение периода, превышающего 12 месяцев,  которые способны приносить экономическую выгоду (доход) в будущем и  стоимостью не более 10000 рублей.. Данные активы  учитываются в составе средств в обороте( материалов). 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Не относятся к основным средствам и учитываются в составе средств в обороте (материалов) независимо от их срока полезного использования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специальные инструменты и специальные приспособления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пециальная одежда, специальная обувь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и отражении в бухгалтерском учете основных средств, относящихся к электросетевому хозяйству, и определении срока полезного использования общество руководствуется п.20 ПБУ 6/01.  Для остальных  объектов основных средств срок полезного использования  определяется исходя из классификации основных средств, включаемых в амортизационные группы, утвержденной Постановлением Правительства РФ от 1 января 2002 г. № 1 с учетом изменений и дополнений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Переоценка основных средств  в 2006году не производилась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Амортизация  по объектам основных средств начисляется  линейным способ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sz w:val="22"/>
          <w:szCs w:val="22"/>
        </w:rPr>
        <w:t xml:space="preserve">Материальные ценности стоимостью на дату принятия к бухгалтерскому учету не более 10'000  рублей, а также книги, брошюры и другие издания вне зависимости от стоимости списываются по мере отпуска их в производство или эксплуатацию. В целях обеспечения сохранности этих предметов при эксплуатации  ведется за балансовый учет этих предметов в разрезе материально-ответственных лиц.    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При списании оценка материалов производится по средней себестоимости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Расчеты по налогу на прибыль ведутся в соответствии с ПБУ 18/02 «Учет расчетов по налогу на  прибыль».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i/>
          <w:sz w:val="22"/>
          <w:szCs w:val="22"/>
        </w:rPr>
        <w:t>Для целей применения ПБУ 18/02 организован учет возникающих постоянных и временных разниц в регистрах бухгалтерского учета. Ведется раздельный учет приводящих к образованию постоянных и переменных разниц на счетах учета производственных затрат и издержек обращения (20, 26, 44) и финансовых результатов (90, 91, 99). Перечень возможных постоянных и временных разниц приведен ниже: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i/>
          <w:sz w:val="22"/>
          <w:szCs w:val="22"/>
        </w:rPr>
        <w:t>Условный расход по налогу на прибыль</w:t>
      </w:r>
      <w:r>
        <w:rPr>
          <w:i/>
          <w:sz w:val="22"/>
          <w:szCs w:val="22"/>
        </w:rPr>
        <w:t xml:space="preserve"> за отчетный год составил 17805,5 тыс. руб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Постоянные разницы (положительные), повлекшие увеличение налоговой базы и постоянные налоговые обязательства (ПНО)  составили в отчетном году 9010.4 тыс.руб., что на 2162,5 ты.руб. увеличило налоговую прибыль.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5"/>
        </w:numPr>
        <w:jc w:val="both"/>
        <w:rPr>
          <w:b/>
          <w:b/>
          <w:sz w:val="22"/>
        </w:rPr>
      </w:pPr>
      <w:r>
        <w:rPr>
          <w:b/>
          <w:sz w:val="22"/>
        </w:rPr>
        <w:t>Временные вычитаемые разницы.</w:t>
      </w:r>
    </w:p>
    <w:p>
      <w:pPr>
        <w:pStyle w:val="Cons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Таблица № 1тыс. руб.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405"/>
        <w:gridCol w:w="1520"/>
        <w:gridCol w:w="1735"/>
        <w:gridCol w:w="2685"/>
        <w:gridCol w:w="1980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временных вычитаемых разн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. основных с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3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2,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прошлых пе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1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2,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,3</w:t>
            </w:r>
          </w:p>
        </w:tc>
      </w:tr>
    </w:tbl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numPr>
          <w:ilvl w:val="0"/>
          <w:numId w:val="20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ременные налогооблагаемые разницы.</w:t>
      </w:r>
    </w:p>
    <w:p>
      <w:pPr>
        <w:pStyle w:val="ConsNormal"/>
        <w:ind w:left="360" w:hanging="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2"/>
        </w:rPr>
        <w:t>Таблица  № 2</w:t>
      </w:r>
      <w:r>
        <w:rPr/>
        <w:t xml:space="preserve">    тыс. руб.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397"/>
        <w:gridCol w:w="1591"/>
        <w:gridCol w:w="1721"/>
        <w:gridCol w:w="2278"/>
        <w:gridCol w:w="1569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налогооблагаемых временных раз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10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34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55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1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39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55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95,2</w:t>
            </w:r>
          </w:p>
        </w:tc>
      </w:tr>
    </w:tbl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20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тложенные налоговые активы 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2"/>
        </w:rPr>
        <w:t>Таблица  № 3   тыс. руб.</w:t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601"/>
        <w:gridCol w:w="1142"/>
        <w:gridCol w:w="1342"/>
        <w:gridCol w:w="1798"/>
        <w:gridCol w:w="3776"/>
        <w:gridCol w:w="1292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актив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09 Кт 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0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меньш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Аморт. основных ср-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9,6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-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9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95,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Убытки прошлых пер-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9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94,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7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3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690,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9,6</w:t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numPr>
          <w:ilvl w:val="0"/>
          <w:numId w:val="20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Отложенные налоговые обязательства (ОНО).</w:t>
      </w:r>
    </w:p>
    <w:p>
      <w:pPr>
        <w:pStyle w:val="ConsNormal"/>
        <w:ind w:hanging="0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</w:rPr>
        <w:t>Таблица  №  4</w:t>
      </w:r>
      <w:r>
        <w:rPr/>
        <w:t xml:space="preserve">      тыс.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928"/>
        <w:gridCol w:w="1465"/>
        <w:gridCol w:w="1597"/>
        <w:gridCol w:w="3139"/>
        <w:gridCol w:w="11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обязатель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6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велич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9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18,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9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6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89,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5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69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9,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38,8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ind w:left="568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Резерв предстоящих расходов на ремонт основных средств, </w:t>
      </w:r>
      <w:r>
        <w:rPr>
          <w:i/>
        </w:rPr>
        <w:t xml:space="preserve"> резерв по сомнительным долгам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е формировал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szCs w:val="22"/>
        </w:rPr>
        <w:t xml:space="preserve">              </w:t>
      </w:r>
    </w:p>
    <w:p>
      <w:pPr>
        <w:pStyle w:val="ConsNormal"/>
        <w:ind w:firstLine="540"/>
        <w:jc w:val="both"/>
        <w:rPr/>
      </w:pPr>
      <w:r>
        <w:rPr>
          <w:rFonts w:eastAsia="Times New Roman"/>
          <w:i/>
          <w:sz w:val="22"/>
          <w:lang w:eastAsia="ru-RU"/>
        </w:rPr>
        <w:t>В целях налогового учета моментом определения налоговой базы по НДС до 2006года считалось поступление денежных средств на расчетный счет или в кассу, либо гашение обязательств путем взаимозачета.</w:t>
      </w:r>
    </w:p>
    <w:p>
      <w:pPr>
        <w:pStyle w:val="ConsNormal"/>
        <w:ind w:firstLine="540"/>
        <w:jc w:val="both"/>
        <w:rPr/>
      </w:pPr>
      <w:r>
        <w:rPr>
          <w:rFonts w:eastAsia="Times New Roman"/>
          <w:i/>
          <w:sz w:val="22"/>
          <w:lang w:eastAsia="ru-RU"/>
        </w:rPr>
        <w:t>В 2006 году в связи с изменением налогового законодательства внесены изменения в налоговую политику в целях налогового учета -  моментом определения налоговой базы для исчисления НДС  считать отгрузку товаров, работ. услуг.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 xml:space="preserve">В результате за 2006 год начислено к уплате в бюджет НДС с объема отгруженных товаров, выполненных работ, оказанных услуг в размере </w:t>
      </w:r>
      <w:r>
        <w:rPr>
          <w:rFonts w:eastAsia="Times New Roman"/>
          <w:i/>
          <w:sz w:val="22"/>
          <w:u w:val="single"/>
          <w:lang w:eastAsia="ru-RU"/>
        </w:rPr>
        <w:t xml:space="preserve">324928,0 тыс.руб., </w:t>
      </w:r>
      <w:r>
        <w:rPr>
          <w:rFonts w:eastAsia="Times New Roman"/>
          <w:i/>
          <w:sz w:val="22"/>
          <w:lang w:eastAsia="ru-RU"/>
        </w:rPr>
        <w:t>к возмещению из бюджета 318312,8 тыс.руб.</w:t>
      </w:r>
    </w:p>
    <w:p>
      <w:pPr>
        <w:pStyle w:val="ConsNormal"/>
        <w:ind w:firstLine="540"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b/>
          <w:i/>
          <w:sz w:val="22"/>
          <w:lang w:eastAsia="ru-RU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При исчислении налога на имущество применяется льгота  на имущество, относящееся к линиям электропередач и сооружений, являющихся их неотемлемой частью. Среднегодовая стоимость необлагаемого налогом имущества за отчетный период составляет </w:t>
      </w:r>
      <w:r>
        <w:rPr>
          <w:i/>
          <w:sz w:val="22"/>
          <w:szCs w:val="22"/>
          <w:u w:val="single"/>
        </w:rPr>
        <w:t>332996,5</w:t>
      </w:r>
      <w:r>
        <w:rPr>
          <w:i/>
          <w:sz w:val="22"/>
          <w:szCs w:val="22"/>
        </w:rPr>
        <w:t xml:space="preserve"> тыс.руб., что снижает налог на имущество на  </w:t>
      </w:r>
      <w:r>
        <w:rPr>
          <w:i/>
          <w:sz w:val="22"/>
          <w:szCs w:val="22"/>
          <w:u w:val="single"/>
        </w:rPr>
        <w:t>7325,9</w:t>
      </w:r>
      <w:r>
        <w:rPr>
          <w:i/>
          <w:sz w:val="22"/>
          <w:szCs w:val="22"/>
        </w:rPr>
        <w:t xml:space="preserve"> тыс.руб.      </w:t>
      </w:r>
    </w:p>
    <w:p>
      <w:pPr>
        <w:pStyle w:val="Cons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</w:t>
      </w:r>
      <w:r>
        <w:rPr>
          <w:b/>
          <w:i/>
          <w:sz w:val="22"/>
        </w:rPr>
        <w:t>3. Финансово-хозяйственная деятельность акционерного общества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Расшифровка показателей формы №1 «Бухгалтерский баланс»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120</w:t>
      </w:r>
      <w:r>
        <w:rPr>
          <w:i/>
          <w:sz w:val="22"/>
        </w:rPr>
        <w:t xml:space="preserve"> отражена остаточная стоимость основных средств. Первоначальная стоимость основных средств составляет </w:t>
      </w:r>
      <w:r>
        <w:rPr>
          <w:i/>
          <w:sz w:val="22"/>
          <w:u w:val="single"/>
        </w:rPr>
        <w:t>528826</w:t>
      </w:r>
      <w:r>
        <w:rPr>
          <w:i/>
          <w:sz w:val="22"/>
        </w:rPr>
        <w:t xml:space="preserve">тыс. рублей,  амортизация на 01.01.2007г. </w:t>
      </w:r>
      <w:r>
        <w:rPr>
          <w:i/>
          <w:sz w:val="22"/>
          <w:u w:val="single"/>
        </w:rPr>
        <w:t xml:space="preserve">36702 </w:t>
      </w:r>
      <w:r>
        <w:rPr>
          <w:i/>
          <w:sz w:val="22"/>
        </w:rPr>
        <w:t>тыс. рублей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мортизация основных средств начислена линейным способом по нормам, установленным Постановлением Правительства РФ от 01.01.2002г. №1 «О классификации основных средств, включаемых в амортизационные группы»: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здания – 3,3  -  3,8%  в год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сооружения  -  2,5 – 7% в год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машины и оборудование – 6 -20% в год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транспортные средства – 14-20% в год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прочие – 14% в год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По земельным участкам  амортизация не начислялась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130 </w:t>
      </w:r>
      <w:r>
        <w:rPr>
          <w:i/>
          <w:sz w:val="22"/>
        </w:rPr>
        <w:t xml:space="preserve">отражены незавершенные капитальные вложения в сумме фактических затрат, связанные со строительством объектов электросетевого хозяйства за счет целевого финансирования в сумме </w:t>
      </w:r>
      <w:r>
        <w:rPr>
          <w:i/>
          <w:sz w:val="22"/>
          <w:u w:val="single"/>
        </w:rPr>
        <w:t>553782,2тыс.руб.</w:t>
      </w:r>
    </w:p>
    <w:p>
      <w:pPr>
        <w:pStyle w:val="ConsNormal"/>
        <w:jc w:val="both"/>
        <w:rPr>
          <w:i/>
          <w:i/>
          <w:sz w:val="22"/>
          <w:u w:val="single"/>
        </w:rPr>
      </w:pPr>
      <w:r>
        <w:rPr>
          <w:i/>
          <w:sz w:val="22"/>
        </w:rPr>
        <w:t xml:space="preserve">За счет собственных средств </w:t>
      </w:r>
      <w:r>
        <w:rPr>
          <w:i/>
          <w:sz w:val="22"/>
          <w:u w:val="single"/>
        </w:rPr>
        <w:t>57137,5 тыс.руб.</w:t>
      </w:r>
    </w:p>
    <w:p>
      <w:pPr>
        <w:pStyle w:val="Cons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140</w:t>
      </w:r>
      <w:r>
        <w:rPr>
          <w:i/>
          <w:sz w:val="22"/>
        </w:rPr>
        <w:t xml:space="preserve"> отражены долгосрочные финансовые вложения в уставные капиталы дочерних обществ по сумме фактических затрат на их приобретение, всего на сумму  </w:t>
      </w:r>
      <w:r>
        <w:rPr>
          <w:i/>
          <w:sz w:val="22"/>
          <w:u w:val="single"/>
        </w:rPr>
        <w:t xml:space="preserve">28844 </w:t>
      </w:r>
      <w:r>
        <w:rPr>
          <w:i/>
          <w:sz w:val="22"/>
        </w:rPr>
        <w:t>тыс. рублей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145</w:t>
      </w:r>
      <w:r>
        <w:rPr>
          <w:i/>
          <w:sz w:val="22"/>
        </w:rPr>
        <w:t xml:space="preserve"> отражены отложенные налоговые активы на сумму </w:t>
      </w:r>
      <w:r>
        <w:rPr>
          <w:i/>
          <w:sz w:val="22"/>
          <w:u w:val="single"/>
        </w:rPr>
        <w:t>90</w:t>
      </w:r>
      <w:r>
        <w:rPr>
          <w:i/>
          <w:sz w:val="22"/>
        </w:rPr>
        <w:t xml:space="preserve"> тыс. рублей, связанные с наличием разниц в начислении амортизации по автомашине  - в налоговом учете амортизация применяется с коэффициента 0,5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u w:val="single"/>
        </w:rPr>
        <w:t>По строке 211</w:t>
      </w:r>
      <w:r>
        <w:rPr>
          <w:i/>
          <w:sz w:val="22"/>
        </w:rPr>
        <w:t xml:space="preserve"> отражена стоимость приобретенных, но не израсходованных в течении отчетного года комплектующих товаров в сумме </w:t>
      </w:r>
      <w:r>
        <w:rPr>
          <w:i/>
          <w:sz w:val="22"/>
          <w:u w:val="single"/>
        </w:rPr>
        <w:t xml:space="preserve"> 229 </w:t>
      </w:r>
      <w:r>
        <w:rPr>
          <w:i/>
          <w:sz w:val="22"/>
        </w:rPr>
        <w:t xml:space="preserve">тыс. рублей и хозяйственного инвентаря в сумме </w:t>
      </w:r>
      <w:r>
        <w:rPr>
          <w:i/>
          <w:sz w:val="22"/>
          <w:u w:val="single"/>
        </w:rPr>
        <w:t xml:space="preserve"> 34,9 </w:t>
      </w:r>
      <w:r>
        <w:rPr>
          <w:i/>
          <w:sz w:val="22"/>
        </w:rPr>
        <w:t>тыс. рублей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Материально-производственные запасы оценены в сумме фактических затрат на приобретение.</w:t>
      </w:r>
    </w:p>
    <w:p>
      <w:pPr>
        <w:pStyle w:val="ConsNormal"/>
        <w:jc w:val="both"/>
        <w:rPr/>
      </w:pPr>
      <w:r>
        <w:rPr>
          <w:i/>
          <w:sz w:val="22"/>
        </w:rPr>
        <w:t>Материально-производственные запасы списываются на затраты по мере отпуска в производство и эксплуатацию по средней себестоимости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szCs w:val="22"/>
          <w:u w:val="single"/>
        </w:rPr>
        <w:t>По строке 216</w:t>
      </w:r>
      <w:r>
        <w:rPr>
          <w:i/>
          <w:sz w:val="22"/>
          <w:szCs w:val="22"/>
        </w:rPr>
        <w:t xml:space="preserve"> отражена остаточная стоимость расходов будущих периодов в сумме </w:t>
      </w:r>
      <w:r>
        <w:rPr>
          <w:i/>
          <w:sz w:val="22"/>
          <w:szCs w:val="22"/>
          <w:u w:val="single"/>
        </w:rPr>
        <w:t xml:space="preserve">9228 </w:t>
      </w:r>
      <w:r>
        <w:rPr>
          <w:i/>
          <w:sz w:val="22"/>
          <w:szCs w:val="22"/>
        </w:rPr>
        <w:t>тыс.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т расходов будущих периодов ведется в соответствии с Положением по бухгалтерскому учету ПБУ 10/99 «Расходы организации»</w:t>
      </w:r>
      <w:r>
        <w:rPr>
          <w:rStyle w:val="FootnoteCharacters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расходам будущих периодов относя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зносы по добровольному и обязательному страхованию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 по лицензирован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мо</w:t>
      </w:r>
      <w:r>
        <w:rPr>
          <w:i/>
          <w:sz w:val="22"/>
          <w:szCs w:val="22"/>
          <w:lang w:val="en-US"/>
        </w:rPr>
        <w:t xml:space="preserve">сть </w:t>
      </w:r>
      <w:r>
        <w:rPr>
          <w:i/>
          <w:sz w:val="22"/>
          <w:szCs w:val="22"/>
        </w:rPr>
        <w:t xml:space="preserve">приобретаемых </w:t>
      </w:r>
      <w:r>
        <w:rPr>
          <w:i/>
          <w:sz w:val="22"/>
          <w:szCs w:val="22"/>
          <w:lang w:val="en-US"/>
        </w:rPr>
        <w:t>компьютерны</w:t>
      </w:r>
      <w:r>
        <w:rPr>
          <w:i/>
          <w:sz w:val="22"/>
          <w:szCs w:val="22"/>
        </w:rPr>
        <w:t>х программ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, связанные с освоением новых производ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произведенные расходы, относящиеся к последующим периодам.</w:t>
      </w:r>
    </w:p>
    <w:p>
      <w:pPr>
        <w:pStyle w:val="Con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программное обеспечение: 1С Бухгалтерия в сумме </w:t>
      </w:r>
      <w:r>
        <w:rPr>
          <w:i/>
          <w:sz w:val="22"/>
          <w:u w:val="single"/>
        </w:rPr>
        <w:t xml:space="preserve">1,8 </w:t>
      </w:r>
      <w:r>
        <w:rPr>
          <w:i/>
          <w:sz w:val="22"/>
        </w:rPr>
        <w:t xml:space="preserve"> тыс. руб.;  Консультант Плюс в сумме </w:t>
      </w:r>
      <w:r>
        <w:rPr>
          <w:i/>
          <w:sz w:val="22"/>
          <w:u w:val="single"/>
        </w:rPr>
        <w:t xml:space="preserve">35,7  </w:t>
      </w:r>
      <w:r>
        <w:rPr>
          <w:i/>
          <w:sz w:val="22"/>
        </w:rPr>
        <w:t xml:space="preserve">тыс.руб;. система «Ефрат-документооборот» в сумме </w:t>
      </w:r>
      <w:r>
        <w:rPr>
          <w:i/>
          <w:sz w:val="22"/>
          <w:u w:val="single"/>
        </w:rPr>
        <w:t xml:space="preserve">38,4тыс.руб., </w:t>
      </w:r>
      <w:r>
        <w:rPr>
          <w:i/>
          <w:sz w:val="22"/>
        </w:rPr>
        <w:t>1С Предприятие 8,0 УП в сумме 180,0 тыс.руб. ,-  списываются ежемесячно в течение 3-х лет;</w:t>
      </w:r>
    </w:p>
    <w:p>
      <w:pPr>
        <w:pStyle w:val="Cons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программный комплекс «Прогресс ++»  в сумме </w:t>
      </w:r>
      <w:r>
        <w:rPr>
          <w:i/>
          <w:sz w:val="22"/>
          <w:u w:val="single"/>
        </w:rPr>
        <w:t xml:space="preserve"> 20,1 </w:t>
      </w:r>
      <w:r>
        <w:rPr>
          <w:i/>
          <w:sz w:val="22"/>
        </w:rPr>
        <w:t xml:space="preserve">тыс.руб., Ганд-Смета версия </w:t>
      </w:r>
      <w:r>
        <w:rPr>
          <w:i/>
          <w:sz w:val="22"/>
          <w:lang w:val="en-US"/>
        </w:rPr>
        <w:t>PROF</w:t>
      </w:r>
      <w:r>
        <w:rPr>
          <w:i/>
          <w:sz w:val="22"/>
        </w:rPr>
        <w:t xml:space="preserve"> в сумме </w:t>
      </w:r>
      <w:r>
        <w:rPr>
          <w:i/>
          <w:sz w:val="22"/>
          <w:u w:val="single"/>
        </w:rPr>
        <w:t xml:space="preserve">32,4 </w:t>
      </w:r>
      <w:r>
        <w:rPr>
          <w:i/>
          <w:sz w:val="22"/>
        </w:rPr>
        <w:t>тыс. руб.  списывается ежемесячно в течение 2-х лет.;</w:t>
      </w:r>
    </w:p>
    <w:p>
      <w:pPr>
        <w:pStyle w:val="ConsNormal"/>
        <w:numPr>
          <w:ilvl w:val="0"/>
          <w:numId w:val="17"/>
        </w:numPr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 xml:space="preserve">«Энергосбыт- юрлица и Энергосбыт – физлица»  в сумме </w:t>
      </w:r>
      <w:r>
        <w:rPr>
          <w:i/>
          <w:sz w:val="22"/>
          <w:u w:val="single"/>
        </w:rPr>
        <w:t xml:space="preserve">7707,2  </w:t>
      </w:r>
      <w:r>
        <w:rPr>
          <w:i/>
          <w:sz w:val="22"/>
        </w:rPr>
        <w:t xml:space="preserve">тыс. руб.  списывается ежемесячно в течение 5 лет, </w:t>
      </w:r>
    </w:p>
    <w:p>
      <w:pPr>
        <w:pStyle w:val="ConsNormal"/>
        <w:numPr>
          <w:ilvl w:val="0"/>
          <w:numId w:val="17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лицензия  на строительство от </w:t>
      </w:r>
      <w:r>
        <w:rPr>
          <w:i/>
          <w:sz w:val="22"/>
          <w:u w:val="single"/>
        </w:rPr>
        <w:t xml:space="preserve"> 23 мая 2005г </w:t>
      </w:r>
      <w:r>
        <w:rPr>
          <w:i/>
          <w:sz w:val="22"/>
        </w:rPr>
        <w:t xml:space="preserve">№ </w:t>
      </w:r>
      <w:r>
        <w:rPr>
          <w:i/>
          <w:sz w:val="22"/>
          <w:u w:val="single"/>
        </w:rPr>
        <w:t xml:space="preserve">  574193 </w:t>
      </w:r>
      <w:r>
        <w:rPr>
          <w:i/>
          <w:sz w:val="22"/>
        </w:rPr>
        <w:t xml:space="preserve">  на </w:t>
      </w:r>
      <w:r>
        <w:rPr>
          <w:i/>
          <w:sz w:val="22"/>
          <w:u w:val="single"/>
        </w:rPr>
        <w:t xml:space="preserve"> 5 лет. 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20</w:t>
      </w:r>
      <w:r>
        <w:rPr>
          <w:i/>
          <w:sz w:val="22"/>
        </w:rPr>
        <w:t xml:space="preserve"> отражен НДС по приобретенным ценностям на сумму </w:t>
      </w:r>
      <w:r>
        <w:rPr>
          <w:i/>
          <w:sz w:val="22"/>
          <w:u w:val="single"/>
        </w:rPr>
        <w:t xml:space="preserve"> 107480 </w:t>
      </w:r>
      <w:r>
        <w:rPr>
          <w:i/>
          <w:sz w:val="22"/>
        </w:rPr>
        <w:t xml:space="preserve"> тыс. руб., в том числе:</w:t>
      </w:r>
    </w:p>
    <w:p>
      <w:pPr>
        <w:pStyle w:val="ConsNormal"/>
        <w:numPr>
          <w:ilvl w:val="0"/>
          <w:numId w:val="16"/>
        </w:numPr>
        <w:jc w:val="both"/>
        <w:rPr/>
      </w:pPr>
      <w:r>
        <w:rPr>
          <w:i/>
          <w:sz w:val="22"/>
        </w:rPr>
        <w:t xml:space="preserve">НДС по незавершенным капитальным вложениям – </w:t>
      </w:r>
      <w:r>
        <w:rPr>
          <w:i/>
          <w:sz w:val="22"/>
          <w:u w:val="single"/>
        </w:rPr>
        <w:t xml:space="preserve">5693,4  </w:t>
      </w:r>
      <w:r>
        <w:rPr>
          <w:i/>
          <w:sz w:val="22"/>
        </w:rPr>
        <w:t>тыс. руб.;</w:t>
      </w:r>
    </w:p>
    <w:p>
      <w:pPr>
        <w:pStyle w:val="ConsNormal"/>
        <w:numPr>
          <w:ilvl w:val="0"/>
          <w:numId w:val="16"/>
        </w:numPr>
        <w:jc w:val="both"/>
        <w:rPr/>
      </w:pPr>
      <w:r>
        <w:rPr>
          <w:i/>
          <w:sz w:val="22"/>
        </w:rPr>
        <w:t xml:space="preserve">НДС по приобретенным материальным ценностям  и услугам сторонних организаций – </w:t>
      </w:r>
      <w:r>
        <w:rPr>
          <w:i/>
          <w:sz w:val="22"/>
          <w:u w:val="single"/>
        </w:rPr>
        <w:t>101785,6</w:t>
      </w:r>
      <w:r>
        <w:rPr>
          <w:i/>
          <w:sz w:val="22"/>
        </w:rPr>
        <w:t xml:space="preserve"> тыс. 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Дебиторской задолженности со сроком погашения более одного года нет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40</w:t>
      </w:r>
      <w:r>
        <w:rPr>
          <w:i/>
          <w:sz w:val="22"/>
        </w:rPr>
        <w:t xml:space="preserve"> отражена дебиторская задолженность со сроком погашения менее одного года:</w:t>
      </w:r>
    </w:p>
    <w:p>
      <w:pPr>
        <w:pStyle w:val="ConsNormal"/>
        <w:numPr>
          <w:ilvl w:val="0"/>
          <w:numId w:val="10"/>
        </w:numPr>
        <w:jc w:val="both"/>
        <w:rPr/>
      </w:pPr>
      <w:r>
        <w:rPr>
          <w:i/>
          <w:sz w:val="22"/>
        </w:rPr>
        <w:t xml:space="preserve">за выполненные работы </w:t>
      </w:r>
      <w:r>
        <w:rPr>
          <w:i/>
          <w:sz w:val="22"/>
          <w:u w:val="single"/>
        </w:rPr>
        <w:t>(стр.241)</w:t>
      </w:r>
      <w:r>
        <w:rPr>
          <w:i/>
          <w:sz w:val="22"/>
        </w:rPr>
        <w:t xml:space="preserve"> в сумме </w:t>
      </w:r>
      <w:r>
        <w:rPr>
          <w:i/>
          <w:sz w:val="22"/>
          <w:u w:val="single"/>
        </w:rPr>
        <w:t xml:space="preserve">  275614  </w:t>
      </w:r>
      <w:r>
        <w:rPr>
          <w:i/>
          <w:sz w:val="22"/>
        </w:rPr>
        <w:t>тыс. руб.,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 том числе по имуществу переданному в аренду 1934,5 тыс.руб; дочерние общества по договору комиссии 40378,1 тыс.руб.; прочие потребители за электроэнергию 233301,9 тыс.руб</w:t>
      </w:r>
    </w:p>
    <w:p>
      <w:pPr>
        <w:pStyle w:val="ConsNormal"/>
        <w:ind w:left="1140" w:hanging="0"/>
        <w:jc w:val="both"/>
        <w:rPr/>
      </w:pPr>
      <w:r>
        <w:rPr>
          <w:rFonts w:eastAsia="Times New Roman"/>
          <w:i/>
          <w:sz w:val="22"/>
        </w:rPr>
        <w:t xml:space="preserve">       </w:t>
      </w:r>
      <w:r>
        <w:rPr>
          <w:i/>
          <w:sz w:val="22"/>
        </w:rPr>
        <w:t xml:space="preserve">Стоимость оплаченных Обществом авансов </w:t>
      </w:r>
      <w:r>
        <w:rPr>
          <w:i/>
          <w:sz w:val="22"/>
          <w:u w:val="single"/>
        </w:rPr>
        <w:t xml:space="preserve"> 132809,6    </w:t>
      </w:r>
      <w:r>
        <w:rPr>
          <w:i/>
          <w:sz w:val="22"/>
        </w:rPr>
        <w:t>тыс. руб., связанных с текущей деятельностью Общества, в том числе:</w:t>
      </w:r>
    </w:p>
    <w:p>
      <w:pPr>
        <w:pStyle w:val="ConsNormal"/>
        <w:numPr>
          <w:ilvl w:val="0"/>
          <w:numId w:val="21"/>
        </w:numPr>
        <w:jc w:val="both"/>
        <w:rPr/>
      </w:pPr>
      <w:r>
        <w:rPr>
          <w:i/>
          <w:sz w:val="22"/>
        </w:rPr>
        <w:t xml:space="preserve">за строительно-монтажные работы ООО « НИИЭФ-Энергия»  - </w:t>
      </w:r>
      <w:r>
        <w:rPr>
          <w:i/>
          <w:sz w:val="22"/>
          <w:u w:val="single"/>
        </w:rPr>
        <w:t xml:space="preserve"> 4300,7</w:t>
      </w:r>
      <w:r>
        <w:rPr>
          <w:i/>
          <w:sz w:val="22"/>
        </w:rPr>
        <w:t xml:space="preserve"> тыс. руб.; и ООО « Гео-Норд» - </w:t>
      </w:r>
      <w:r>
        <w:rPr>
          <w:i/>
          <w:sz w:val="22"/>
          <w:u w:val="single"/>
        </w:rPr>
        <w:t xml:space="preserve"> 1367,1 </w:t>
      </w:r>
      <w:r>
        <w:rPr>
          <w:i/>
          <w:sz w:val="22"/>
        </w:rPr>
        <w:t xml:space="preserve"> тыс.руб., Департамент Градостроительства» - </w:t>
      </w:r>
      <w:r>
        <w:rPr>
          <w:i/>
          <w:sz w:val="22"/>
          <w:u w:val="single"/>
        </w:rPr>
        <w:t xml:space="preserve">3788,9 </w:t>
      </w:r>
      <w:r>
        <w:rPr>
          <w:i/>
          <w:sz w:val="22"/>
        </w:rPr>
        <w:t>тыс.руб, Регионспецмонтаж – 15000 тыс.руб. ООО « Неокомтехнологии» - 643,5 тыс.руб..</w:t>
      </w:r>
    </w:p>
    <w:p>
      <w:pPr>
        <w:pStyle w:val="ConsNormal"/>
        <w:numPr>
          <w:ilvl w:val="0"/>
          <w:numId w:val="21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за проектные работы НП « Лаборатория СЭЛС» - </w:t>
      </w:r>
      <w:r>
        <w:rPr>
          <w:i/>
          <w:sz w:val="22"/>
          <w:u w:val="single"/>
        </w:rPr>
        <w:t xml:space="preserve"> 2521,4  </w:t>
      </w:r>
      <w:r>
        <w:rPr>
          <w:i/>
          <w:sz w:val="22"/>
        </w:rPr>
        <w:t xml:space="preserve"> тыс.руб, ПИЦ Урал ТЭП – </w:t>
      </w:r>
      <w:r>
        <w:rPr>
          <w:i/>
          <w:sz w:val="22"/>
          <w:u w:val="single"/>
        </w:rPr>
        <w:t>15333,3 тыс.руб.</w:t>
      </w:r>
    </w:p>
    <w:p>
      <w:pPr>
        <w:pStyle w:val="ConsNormal"/>
        <w:numPr>
          <w:ilvl w:val="0"/>
          <w:numId w:val="21"/>
        </w:numPr>
        <w:jc w:val="both"/>
        <w:rPr/>
      </w:pPr>
      <w:r>
        <w:rPr>
          <w:i/>
          <w:sz w:val="22"/>
        </w:rPr>
        <w:t xml:space="preserve">подписка на первое полугодие 2007 года - </w:t>
      </w:r>
      <w:r>
        <w:rPr>
          <w:i/>
          <w:sz w:val="22"/>
          <w:u w:val="single"/>
        </w:rPr>
        <w:t xml:space="preserve">  51,0   </w:t>
      </w:r>
      <w:r>
        <w:rPr>
          <w:i/>
          <w:sz w:val="22"/>
        </w:rPr>
        <w:t xml:space="preserve"> тыс. руб.</w:t>
      </w:r>
    </w:p>
    <w:p>
      <w:pPr>
        <w:pStyle w:val="ConsNormal"/>
        <w:numPr>
          <w:ilvl w:val="0"/>
          <w:numId w:val="21"/>
        </w:numPr>
        <w:jc w:val="both"/>
        <w:rPr/>
      </w:pPr>
      <w:r>
        <w:rPr>
          <w:i/>
          <w:sz w:val="22"/>
        </w:rPr>
        <w:t xml:space="preserve">за услуги по передаче электроэнергии  - </w:t>
      </w:r>
      <w:r>
        <w:rPr>
          <w:i/>
          <w:sz w:val="22"/>
          <w:u w:val="single"/>
        </w:rPr>
        <w:t xml:space="preserve">1524,0  </w:t>
      </w:r>
      <w:r>
        <w:rPr>
          <w:i/>
          <w:sz w:val="22"/>
        </w:rPr>
        <w:t>тыс. руб.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                    </w:t>
      </w:r>
      <w:r>
        <w:rPr>
          <w:i/>
          <w:sz w:val="22"/>
        </w:rPr>
        <w:t>Отражены следующие суммы прочей дебиторской задолженности: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i/>
          <w:sz w:val="22"/>
        </w:rPr>
        <w:t xml:space="preserve">задолженность работников организации по договорам займа в сумме </w:t>
      </w:r>
      <w:r>
        <w:rPr>
          <w:i/>
          <w:sz w:val="22"/>
          <w:u w:val="single"/>
        </w:rPr>
        <w:t xml:space="preserve"> 552,3 </w:t>
      </w:r>
      <w:r>
        <w:rPr>
          <w:i/>
          <w:sz w:val="22"/>
        </w:rPr>
        <w:t xml:space="preserve"> тыс. рублей;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i/>
          <w:sz w:val="22"/>
        </w:rPr>
        <w:t xml:space="preserve">задолженность бюджета и внебюджетных фондов в сумме </w:t>
      </w:r>
      <w:r>
        <w:rPr>
          <w:i/>
          <w:sz w:val="22"/>
          <w:u w:val="single"/>
        </w:rPr>
        <w:t xml:space="preserve"> 75,6 </w:t>
      </w:r>
      <w:r>
        <w:rPr>
          <w:i/>
          <w:sz w:val="22"/>
        </w:rPr>
        <w:t>тыс. руб.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i/>
          <w:sz w:val="22"/>
        </w:rPr>
        <w:t xml:space="preserve">НДС с авансов полученных в сумме  </w:t>
      </w:r>
      <w:r>
        <w:rPr>
          <w:i/>
          <w:sz w:val="22"/>
          <w:u w:val="single"/>
        </w:rPr>
        <w:t xml:space="preserve">1827,8 </w:t>
      </w:r>
      <w:r>
        <w:rPr>
          <w:i/>
          <w:sz w:val="22"/>
        </w:rPr>
        <w:t>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ab/>
      </w:r>
      <w:r>
        <w:rPr>
          <w:i/>
          <w:sz w:val="22"/>
          <w:u w:val="single"/>
        </w:rPr>
        <w:t>По строке 260</w:t>
      </w:r>
      <w:r>
        <w:rPr>
          <w:i/>
          <w:sz w:val="22"/>
        </w:rPr>
        <w:t xml:space="preserve"> отражен остаток денежных средств в кассе и на расчетных счетах Общества в сумме </w:t>
      </w:r>
      <w:r>
        <w:rPr>
          <w:i/>
          <w:sz w:val="22"/>
          <w:u w:val="single"/>
        </w:rPr>
        <w:t xml:space="preserve">106720  </w:t>
      </w:r>
      <w:r>
        <w:rPr>
          <w:i/>
          <w:sz w:val="22"/>
        </w:rPr>
        <w:t xml:space="preserve">тыс. руб., из них денежные средства целевого финансирования </w:t>
      </w:r>
      <w:r>
        <w:rPr>
          <w:i/>
          <w:sz w:val="22"/>
          <w:u w:val="single"/>
        </w:rPr>
        <w:t>101507,2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10</w:t>
      </w:r>
      <w:r>
        <w:rPr>
          <w:i/>
          <w:sz w:val="22"/>
        </w:rPr>
        <w:t xml:space="preserve"> отражен уставный капитал Общества в сумме 600000 тыс. руб., сформированный в соответствии с законодательством Российской Федерации и Уставом Общества, из которых оплачено денежными средствами в размере 80000 тыс. руб. и 520000тыс.руб. электросетевыми объектами. Уставный капитал оплачен полностью.</w:t>
      </w:r>
    </w:p>
    <w:p>
      <w:pPr>
        <w:pStyle w:val="ConsNormal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30</w:t>
      </w:r>
      <w:r>
        <w:rPr>
          <w:i/>
          <w:sz w:val="22"/>
        </w:rPr>
        <w:t xml:space="preserve"> отражен резервный капитал в сумме </w:t>
      </w:r>
      <w:r>
        <w:rPr>
          <w:i/>
          <w:sz w:val="22"/>
          <w:u w:val="single"/>
        </w:rPr>
        <w:t xml:space="preserve">6531 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>Общество создает резервный капитал в размере 10% от чистой прибыли в соответствии с учредительными документами .В отчетном году чистая прибыль составила 54219 тыс.руб. начислено в резервный фонд в 2006г 5422 тыс.руб. На начало года резервный капитал составил 1109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70</w:t>
      </w:r>
      <w:r>
        <w:rPr>
          <w:i/>
          <w:sz w:val="22"/>
        </w:rPr>
        <w:t xml:space="preserve"> отражена прибыль2006г.в размере 47677тыс.руб, сложившаяся из  подлежащей  распределению прибыль за 2006 год 48797 тыс.руб, подлежащий покрытию убыток 2004г. в сумме 10500 тыс.руб. и распределенная прибыль 2005г 9380 тыс.руб. Решением №2 от 29.06.2006г.единственного акционера Общества, представляемого Департаментом госсобственности ХМАО-Югры за счет чистой прибыли 2005 года  сформированы фонды:</w:t>
      </w:r>
    </w:p>
    <w:p>
      <w:pPr>
        <w:pStyle w:val="ConsNormal"/>
        <w:numPr>
          <w:ilvl w:val="0"/>
          <w:numId w:val="22"/>
        </w:numPr>
        <w:jc w:val="both"/>
        <w:rPr>
          <w:i/>
          <w:i/>
          <w:sz w:val="22"/>
        </w:rPr>
      </w:pPr>
      <w:r>
        <w:rPr>
          <w:i/>
          <w:sz w:val="22"/>
        </w:rPr>
        <w:t>Фонд социальных выплат в размере 2727 тыс.руб.</w:t>
      </w:r>
    </w:p>
    <w:p>
      <w:pPr>
        <w:pStyle w:val="ConsNormal"/>
        <w:numPr>
          <w:ilvl w:val="0"/>
          <w:numId w:val="22"/>
        </w:numPr>
        <w:jc w:val="both"/>
        <w:rPr/>
      </w:pPr>
      <w:r>
        <w:rPr>
          <w:i/>
          <w:sz w:val="22"/>
        </w:rPr>
        <w:t>Фонд развития производства в размере 7763 тыс.руб., в том числе резервный фонд в сумме 1109 тыс.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515</w:t>
      </w:r>
      <w:r>
        <w:rPr>
          <w:i/>
          <w:sz w:val="22"/>
        </w:rPr>
        <w:t xml:space="preserve"> отражены отложенные налоговые обязательства в сумме </w:t>
      </w:r>
      <w:r>
        <w:rPr>
          <w:i/>
          <w:sz w:val="22"/>
          <w:u w:val="single"/>
        </w:rPr>
        <w:t xml:space="preserve"> 2039 </w:t>
      </w:r>
      <w:r>
        <w:rPr>
          <w:i/>
          <w:sz w:val="22"/>
        </w:rPr>
        <w:t>тыс. рублей, возникшие в результате разницы в определении сроков полезного использования при исчислении амортизации объектов электросетевого хозяйства в бухгалтерском и налоговом учете  -  2180,4 тыс.руб.; и в разницах сроков списания на расходы программного обеспечения в бухгалтерском и налоговом учете  -  20,1 тыс.рублей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  <w:u w:val="single"/>
        </w:rPr>
        <w:t>По строке 610</w:t>
      </w:r>
      <w:r>
        <w:rPr>
          <w:i/>
          <w:sz w:val="22"/>
        </w:rPr>
        <w:t xml:space="preserve"> отражена задолженность по краткосрочным кредитам в сумме 106625,7 тыс.руб. и процентов по кредиту в сумме  658,2 тыс.руб.</w:t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>За отчетный период Общество привлекло для оплаты за электроэнергию поставщикам  кредитные средства в сумме  541314,5 тыс.руб. и выплатило процентов за пользование денежными средствами банка</w:t>
      </w:r>
      <w:r>
        <w:rPr/>
        <w:t xml:space="preserve"> 6418,2 тыс.руб., в том числе по месяцам:</w:t>
      </w:r>
    </w:p>
    <w:tbl>
      <w:tblPr>
        <w:tblW w:w="6293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504"/>
        <w:gridCol w:w="2485"/>
      </w:tblGrid>
      <w:tr>
        <w:trPr>
          <w:trHeight w:val="80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Месяц</w:t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Сумма процен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Оплачено за счет кредита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январ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81,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9319,1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Феврал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90,7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1767,6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март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84,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9416,4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апрел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80,4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4719,5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ма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55,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3590,6</w:t>
            </w:r>
          </w:p>
        </w:tc>
      </w:tr>
      <w:tr>
        <w:trPr>
          <w:trHeight w:val="316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юн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55,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8882,9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юл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33,7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7180,5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август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23,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4545,4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сентябр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43,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0260,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октябрь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11,2</w:t>
            </w:r>
          </w:p>
        </w:tc>
        <w:tc>
          <w:tcPr>
            <w:tcW w:w="2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0869,7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оябрь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01,4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1576,1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декабр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58,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9186,6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6418,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541314,5</w:t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1</w:t>
      </w:r>
      <w:r>
        <w:rPr>
          <w:i/>
          <w:sz w:val="22"/>
        </w:rPr>
        <w:t xml:space="preserve"> отражена кредиторская задолженность поставщикам в сумме </w:t>
      </w:r>
      <w:r>
        <w:rPr>
          <w:i/>
          <w:sz w:val="22"/>
          <w:u w:val="single"/>
        </w:rPr>
        <w:t>203693</w:t>
      </w:r>
      <w:r>
        <w:rPr>
          <w:i/>
          <w:sz w:val="22"/>
        </w:rPr>
        <w:t xml:space="preserve"> тыс. руб., в том числе по поставщикам за электроэнергию:</w:t>
      </w:r>
    </w:p>
    <w:p>
      <w:pPr>
        <w:pStyle w:val="ConsNormal"/>
        <w:numPr>
          <w:ilvl w:val="0"/>
          <w:numId w:val="1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ОО "Томскэнерго»      188,4 тыс.руб из них начисление декабря составляет 188,4 тыс.руб.</w:t>
      </w:r>
    </w:p>
    <w:p>
      <w:pPr>
        <w:pStyle w:val="ConsNormal"/>
        <w:numPr>
          <w:ilvl w:val="0"/>
          <w:numId w:val="13"/>
        </w:numPr>
        <w:jc w:val="both"/>
        <w:rPr/>
      </w:pPr>
      <w:r>
        <w:rPr>
          <w:i/>
          <w:sz w:val="22"/>
          <w:szCs w:val="22"/>
        </w:rPr>
        <w:t>ОАО "Тюменская энергосбытовая компания"  33675,2 тыс.руб. - задолженность декабря  месяца.</w:t>
      </w:r>
    </w:p>
    <w:p>
      <w:pPr>
        <w:pStyle w:val="Cons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роченной задолженности за электроэнергию перед поставщиками на конец отчетьного года Общества не имеет.</w:t>
      </w:r>
    </w:p>
    <w:p>
      <w:pPr>
        <w:pStyle w:val="ConsNormal"/>
        <w:numPr>
          <w:ilvl w:val="0"/>
          <w:numId w:val="1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черние общества за услуги по передаче электроэнергии  98568,8 тыс.руб. Просроченной задолженности за услаги по передаче электроэнергии нет.</w:t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                         </w:t>
      </w:r>
      <w:r>
        <w:rPr>
          <w:i/>
          <w:vanish/>
          <w:sz w:val="22"/>
        </w:rPr>
        <w:t>дтыс. руб. электроэнергии  95308</w:t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  <w:r>
        <w:rPr>
          <w:i/>
          <w:vanish/>
          <w:sz w:val="22"/>
        </w:rPr>
        <w:fldChar w:fldCharType="begin"/>
      </w:r>
      <w:r>
        <w:rPr>
          <w:sz w:val="22"/>
          <w:i/>
          <w:vanish/>
        </w:rPr>
        <w:instrText xml:space="preserve"> PAGE \* ARABIC </w:instrText>
      </w:r>
      <w:r>
        <w:rPr>
          <w:sz w:val="22"/>
          <w:i/>
          <w:vanish/>
        </w:rPr>
        <w:fldChar w:fldCharType="separate"/>
      </w:r>
      <w:r>
        <w:rPr>
          <w:sz w:val="22"/>
          <w:i/>
          <w:vanish/>
        </w:rPr>
        <w:t>0</w:t>
      </w:r>
      <w:r>
        <w:rPr>
          <w:sz w:val="22"/>
          <w:i/>
          <w:vanish/>
        </w:rPr>
        <w:fldChar w:fldCharType="end"/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4</w:t>
      </w:r>
      <w:r>
        <w:rPr>
          <w:i/>
          <w:sz w:val="22"/>
        </w:rPr>
        <w:t xml:space="preserve"> отражена задолженность Общества по налогам и сборам в сумме </w:t>
      </w:r>
      <w:r>
        <w:rPr>
          <w:i/>
          <w:sz w:val="22"/>
          <w:u w:val="single"/>
        </w:rPr>
        <w:t xml:space="preserve">7934  </w:t>
      </w:r>
      <w:r>
        <w:rPr>
          <w:i/>
          <w:sz w:val="22"/>
        </w:rPr>
        <w:t>тыс. руб. Просроченной задолженности нет.</w:t>
      </w:r>
    </w:p>
    <w:tbl>
      <w:tblPr>
        <w:tblW w:w="11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06"/>
        <w:gridCol w:w="1080"/>
        <w:gridCol w:w="1080"/>
        <w:gridCol w:w="282"/>
        <w:gridCol w:w="239"/>
        <w:gridCol w:w="919"/>
        <w:gridCol w:w="1440"/>
        <w:gridCol w:w="1260"/>
        <w:gridCol w:w="1800"/>
        <w:gridCol w:w="311"/>
      </w:tblGrid>
      <w:tr>
        <w:trPr>
          <w:trHeight w:val="485" w:hRule="atLeast"/>
        </w:trPr>
        <w:tc>
          <w:tcPr>
            <w:tcW w:w="811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/>
                <w:sz w:val="22"/>
                <w:szCs w:val="22"/>
              </w:rPr>
              <w:t>Расшифровка по налогам за 12 месяцев 2006 года</w:t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нало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2006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числено с начало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плачено с начало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07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7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2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0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403,6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83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332,8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10,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5,8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7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,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,0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анспорт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3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зем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8,2-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7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29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15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208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933,9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37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9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,0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4,7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2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страхов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8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накопитель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едераный фонд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рриториальный фонд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трахование от несчастных случаев на производств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5</w:t>
      </w:r>
      <w:r>
        <w:rPr>
          <w:i/>
          <w:sz w:val="22"/>
        </w:rPr>
        <w:t xml:space="preserve"> отражены: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полученные авансы  в сумме </w:t>
      </w:r>
      <w:r>
        <w:rPr>
          <w:i/>
          <w:sz w:val="22"/>
          <w:u w:val="single"/>
        </w:rPr>
        <w:t>11982,2</w:t>
      </w:r>
      <w:r>
        <w:rPr>
          <w:i/>
          <w:sz w:val="22"/>
        </w:rPr>
        <w:t xml:space="preserve"> тыс. рублей, в том числе:</w:t>
      </w:r>
    </w:p>
    <w:p>
      <w:pPr>
        <w:pStyle w:val="ConsNormal"/>
        <w:numPr>
          <w:ilvl w:val="0"/>
          <w:numId w:val="4"/>
        </w:numPr>
        <w:jc w:val="both"/>
        <w:rPr/>
      </w:pPr>
      <w:r>
        <w:rPr>
          <w:i/>
          <w:sz w:val="22"/>
        </w:rPr>
        <w:t xml:space="preserve">от потребителей в счет будущих поставок  электроэнергии через дочерние общества по агентскому договору  - </w:t>
      </w:r>
      <w:r>
        <w:rPr>
          <w:i/>
          <w:sz w:val="22"/>
          <w:u w:val="single"/>
        </w:rPr>
        <w:t>11393,3</w:t>
      </w:r>
      <w:r>
        <w:rPr>
          <w:i/>
          <w:sz w:val="22"/>
        </w:rPr>
        <w:t>тыс. руб</w:t>
      </w:r>
    </w:p>
    <w:p>
      <w:pPr>
        <w:pStyle w:val="ConsNormal"/>
        <w:numPr>
          <w:ilvl w:val="0"/>
          <w:numId w:val="6"/>
        </w:numPr>
        <w:jc w:val="both"/>
        <w:rPr/>
      </w:pPr>
      <w:r>
        <w:rPr>
          <w:i/>
          <w:sz w:val="22"/>
        </w:rPr>
        <w:t xml:space="preserve">Управление  ЭЭиЭС ХМАО -   </w:t>
      </w:r>
      <w:r>
        <w:rPr>
          <w:i/>
          <w:sz w:val="22"/>
          <w:u w:val="single"/>
        </w:rPr>
        <w:t>588,9</w:t>
      </w:r>
      <w:r>
        <w:rPr>
          <w:i/>
          <w:sz w:val="22"/>
        </w:rPr>
        <w:t xml:space="preserve"> тыс. руб;</w:t>
      </w:r>
    </w:p>
    <w:p>
      <w:pPr>
        <w:pStyle w:val="ConsNormal"/>
        <w:numPr>
          <w:ilvl w:val="1"/>
          <w:numId w:val="6"/>
        </w:numPr>
        <w:jc w:val="both"/>
        <w:rPr/>
      </w:pPr>
      <w:r>
        <w:rPr>
          <w:i/>
          <w:sz w:val="22"/>
        </w:rPr>
        <w:t>Отложенные налоги, т.е. тот  НДС, который отложен к уплате в бюджет до момента оплаты покупателем реализованной ему электроэнергии,    в сумме 4505,4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 тыс. 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 xml:space="preserve">По строке 660  </w:t>
      </w:r>
      <w:r>
        <w:rPr>
          <w:i/>
          <w:sz w:val="22"/>
        </w:rPr>
        <w:t xml:space="preserve">отражены суммы целевого бюджетного финансирования строительно-монтажных работ объектов электросетевого хозяйства.  – </w:t>
      </w:r>
      <w:r>
        <w:rPr>
          <w:i/>
          <w:sz w:val="22"/>
          <w:u w:val="single"/>
        </w:rPr>
        <w:t xml:space="preserve">852957 </w:t>
      </w:r>
      <w:r>
        <w:rPr>
          <w:i/>
          <w:sz w:val="22"/>
        </w:rPr>
        <w:t>тыс.руб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</w:t>
      </w:r>
      <w:r>
        <w:rPr>
          <w:b/>
          <w:i/>
          <w:sz w:val="22"/>
        </w:rPr>
        <w:t>Анализ   структуры актив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Активы Организации за анализируемый период возросли на 944903 тыс. руб. (c 899978 до 1844881 тыс. руб.), или 48,8%. Увеличение активов произошло за счет роста внеоборотных активов на 614121 тыс. руб. или на 47,9 %, оборотных активов на 326285 тыс. руб. или на 50,7%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В целом, рост имущества Организации является положительным фактом.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Данный рост имущества обеспечивался преимущественно за счет наращивания внеоборотных актив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Доля основных средств в имуществе на конец анализируемого периода составила 26,7%</w:t>
      </w:r>
      <w:r>
        <w:rPr>
          <w:b/>
          <w:i/>
          <w:sz w:val="22"/>
        </w:rPr>
        <w:t xml:space="preserve">, </w:t>
      </w:r>
      <w:r>
        <w:rPr>
          <w:i/>
          <w:sz w:val="22"/>
        </w:rPr>
        <w:t>что отражает мобильность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 xml:space="preserve"> активов общества.</w:t>
      </w:r>
      <w:r>
        <w:rPr>
          <w:b/>
          <w:i/>
          <w:sz w:val="22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b/>
          <w:i/>
          <w:sz w:val="22"/>
        </w:rPr>
        <w:t>Вне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В конце анализируемого периода структура имущества характеризуется относительно высокой долей внеоборотных активов, которая составила  62,82% на начало и 64,2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Прирост внеоборотных активов произошел за счет увеличения следующих составляющих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- долгосрочных финансовых вложений на 10788 тыс.руб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- объемов незавершенного строительства на 624903 тыс.руб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b/>
          <w:i/>
          <w:sz w:val="22"/>
        </w:rPr>
        <w:t>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На конец анализируемого периода структура имущества характеризуется относительно высокой долей оборотных активов, которая  практически не менялась, составив 56,7% на начало и 50,7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Оборотные активы организации за анализируемый период увеличились с 335035 до 661319 тыс. руб. Прирост оборотных активов произошел за счет увеличения следующих составляющих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запасов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дебиторской задолженности за счет увеличения объемов реализации и увеличением тарифов на электроэнергию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денежных средств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краткосрочных финансовых вложений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Рост оборотных средств (то есть запасов, краткосрочной  дебиторской задолженности) и ускорение их оборачиваемости свидетельствуют о расширении производства и выборе правильной хозяйственной стратегии</w:t>
      </w:r>
      <w:r>
        <w:rPr>
          <w:b/>
          <w:i/>
          <w:sz w:val="22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 xml:space="preserve">Структура оборотных активов за анализируемый период  существенно изменилась. В то же время, в анализируемом периоде не значительная часть оборотных активов  приходилась на запасы (1,4 %)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В составе запасов на конец анализируемого периода преобладают расходы будущих периодов (9228 тыс. руб.), доля которых увеличилась к прошлому году в 1,4 раз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Доля дебиторской задолженности (краткосрочной ) в оборотных активах снизилась с 86,2%  до 67,7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За анализируемый период объемы дебиторской задолженности потребителей электроэнергии выросли на 68963,8 тыс. руб. (с206650,2 до 275614), что является негативным изменением и может быть вызвано проблемами, связанными с оплатой продукции Общества. Рост дебиторской задолженности можно объяснить еще и приростом в отчетном периоде дочерних предприятий и расширением географических сегментов  потребления электроэнерг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 xml:space="preserve">На конец анализируемого периода в составе дебиторской задолженности  находилась только задолженность краткосрочных (со сроком погашения в течение 12 месяцев) дебитор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 xml:space="preserve">Сопоставление сумм краткосрочной дебиторской и кредиторской задолженностей показывает, что  на конец анализируемого периода Общество  имеет активное сальдо задолженности, то есть дебиторская превышает кредиторскую на 206330 тыс. руб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Величина чистого оборотного капитала (то есть разницы между запасами, краткосрочной дебиторской задолженностью, денежными средствами, краткосрочными финансовыми вложениями ( 452,3 тыс.руб.) и всеми краткосрочными обязательствами (кредиторской и финансовой задолженностью) ( 335,7 тыс.руб.) показывает, что на протяжении анализируемого периода у Общества имелись собственные оборотные средства, и ликвидность баланса была высокой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Анализ структуры пассив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Собственный капитал на начало анализируемого периода составил 600589 тыс. руб., а на конец периода  равен 654208 тыс. руб.  За анализируемый период величина собственного капитала увеличилась на 53619 тыс. руб.  Таким образом, финансовая устойчивость Общества возросла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В структуре заемного капитала краткосрочные обязательства на конец периода составляли 107284 тыс. руб. , а на начало периода  51882 тыс.руб. В отчетном периоде  из-за недостаточности собственных средств на оплату покупки электроэнергии Общество  вынуждено прибегнуть к банковскому  кредиту под 13% годовых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Наращивание краткосрочной финансовой задолженности является негативным моментом в деятельности Об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Кредиторская задолженность за анализируемый период увеличилась  на 39498тыс. руб. (с 188895 до 228393 тыс. руб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В структуре кредиторской задолженности на конец анализируемого периода преобладают обязательства перед поставщиками и подрядчиками (203693 тыс. руб.), составляющие 88,9%, из них 17,2% составляет задолженность Общества поставщикам электроэнергии и 50% задолженность Общества по комиссионному вознаграж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Вторыми по величине являются обязательства перед покупателями по авансам полученным  (11982,2 тыс.руб.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Далее обязательства перед  бюджетом по отложенному НДС ( 4505,4 тыс.руб.), т.е. по мере уменьшения дебиторской задолженности покупателей электроэнергии задолженность Общества перед бюджетом будет уменьшаться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ab/>
      </w:r>
      <w:r>
        <w:rPr>
          <w:b/>
          <w:i/>
          <w:sz w:val="22"/>
        </w:rPr>
        <w:t>Расшифровка показателей формы №2 «Отчет о прибылях и убытках»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5" w:hanging="0"/>
        <w:jc w:val="both"/>
        <w:rPr/>
      </w:pPr>
      <w:r>
        <w:rPr>
          <w:i/>
          <w:sz w:val="22"/>
          <w:u w:val="single"/>
        </w:rPr>
        <w:t xml:space="preserve">По строке 010 </w:t>
      </w:r>
      <w:r>
        <w:rPr>
          <w:i/>
          <w:sz w:val="22"/>
        </w:rPr>
        <w:t xml:space="preserve">отражены доходы от обычных видов деятельности за 2006год в сумме </w:t>
      </w:r>
      <w:r>
        <w:rPr>
          <w:i/>
          <w:sz w:val="22"/>
          <w:u w:val="single"/>
        </w:rPr>
        <w:t>1805155</w:t>
      </w:r>
      <w:r>
        <w:rPr>
          <w:i/>
          <w:sz w:val="22"/>
        </w:rPr>
        <w:t xml:space="preserve"> тыс. рублей, в том числе по видам деятельности: 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</w:rPr>
      </w:pPr>
      <w:r>
        <w:rPr>
          <w:i/>
          <w:sz w:val="22"/>
        </w:rPr>
        <w:t>От реализации электроэнергии    -  1788550,8 тыс.руб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</w:rPr>
      </w:pPr>
      <w:r>
        <w:rPr>
          <w:i/>
          <w:sz w:val="22"/>
        </w:rPr>
        <w:t>От сдачи в аренду  электросетевых объектов – 15966 тыс.руб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</w:rPr>
      </w:pPr>
      <w:r>
        <w:rPr>
          <w:i/>
          <w:sz w:val="22"/>
        </w:rPr>
        <w:t>Услуги службы заказчика         -   638 тыс.руб.</w:t>
      </w:r>
    </w:p>
    <w:p>
      <w:pPr>
        <w:pStyle w:val="Normal"/>
        <w:jc w:val="both"/>
        <w:rPr/>
      </w:pPr>
      <w:r>
        <w:rPr>
          <w:i/>
          <w:sz w:val="22"/>
        </w:rPr>
        <w:tab/>
        <w:t>Выручка от продажи продукции и оказания услуг признавалась по мере отгрузки продукции покупателям (или оказания услуг) и предъявления им расчетных документов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Она отражена в отчетности за минусом налога на добавленную стоимость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020</w:t>
      </w:r>
      <w:r>
        <w:rPr>
          <w:i/>
          <w:sz w:val="22"/>
        </w:rPr>
        <w:t xml:space="preserve"> отражена себестоимость проданных товаров,  в сумме </w:t>
      </w:r>
      <w:r>
        <w:rPr>
          <w:i/>
          <w:sz w:val="22"/>
          <w:u w:val="single"/>
        </w:rPr>
        <w:t>1718872</w:t>
      </w:r>
      <w:r>
        <w:rPr>
          <w:i/>
          <w:sz w:val="22"/>
        </w:rPr>
        <w:t xml:space="preserve"> тыс. руб., в том числе от реализации электроэнергии 685975,1 тыс.руб. По видам расходов: себестоимость покупной электроэнергии 578079,7 тыс.руб.,  коммерческие расходы по передаче электроэнергии 1010042 тыс.руб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Коммерческие расходы в форме № 2    выделены отдельной строко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050</w:t>
      </w:r>
      <w:r>
        <w:rPr>
          <w:i/>
          <w:sz w:val="22"/>
        </w:rPr>
        <w:t xml:space="preserve"> отражена прибыль от продаж в сумме </w:t>
      </w:r>
      <w:r>
        <w:rPr>
          <w:i/>
          <w:sz w:val="22"/>
          <w:u w:val="single"/>
        </w:rPr>
        <w:t xml:space="preserve"> 86283,0 </w:t>
      </w:r>
      <w:r>
        <w:rPr>
          <w:i/>
          <w:sz w:val="22"/>
        </w:rPr>
        <w:t>тыс. рублей.</w:t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060</w:t>
      </w:r>
      <w:r>
        <w:rPr>
          <w:i/>
          <w:sz w:val="22"/>
        </w:rPr>
        <w:t xml:space="preserve"> отражены доходы Общества по начисленным процентам по договорам займа в сумме </w:t>
      </w:r>
      <w:r>
        <w:rPr>
          <w:i/>
          <w:sz w:val="22"/>
          <w:u w:val="single"/>
        </w:rPr>
        <w:t>407,0</w:t>
      </w:r>
      <w:r>
        <w:rPr>
          <w:i/>
          <w:sz w:val="22"/>
        </w:rPr>
        <w:t xml:space="preserve"> тыс. руб.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</w:t>
      </w:r>
      <w:r>
        <w:rPr>
          <w:i/>
          <w:sz w:val="22"/>
          <w:u w:val="single"/>
        </w:rPr>
        <w:t xml:space="preserve">По строке 070  </w:t>
      </w:r>
      <w:r>
        <w:rPr>
          <w:i/>
          <w:sz w:val="22"/>
        </w:rPr>
        <w:t xml:space="preserve">отражены суммы процентов уплаченных банку за предоставленный кредит в сумме </w:t>
      </w:r>
      <w:r>
        <w:rPr>
          <w:i/>
          <w:sz w:val="22"/>
          <w:u w:val="single"/>
        </w:rPr>
        <w:t xml:space="preserve">8028 </w:t>
      </w:r>
      <w:r>
        <w:rPr>
          <w:i/>
          <w:sz w:val="22"/>
        </w:rPr>
        <w:t>тыс.руб.</w:t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090</w:t>
      </w:r>
      <w:r>
        <w:rPr>
          <w:i/>
          <w:sz w:val="22"/>
        </w:rPr>
        <w:t xml:space="preserve"> отражены доходы от прочей деятельности  в сумме </w:t>
      </w:r>
      <w:r>
        <w:rPr>
          <w:i/>
          <w:sz w:val="22"/>
          <w:u w:val="single"/>
        </w:rPr>
        <w:t xml:space="preserve"> 461  </w:t>
      </w:r>
      <w:r>
        <w:rPr>
          <w:i/>
          <w:sz w:val="22"/>
        </w:rPr>
        <w:t>тыс. рубле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b/>
          <w:i/>
          <w:sz w:val="22"/>
        </w:rPr>
        <w:tab/>
      </w:r>
      <w:r>
        <w:rPr>
          <w:i/>
          <w:sz w:val="22"/>
          <w:u w:val="single"/>
        </w:rPr>
        <w:t>По строке 100</w:t>
      </w:r>
      <w:r>
        <w:rPr>
          <w:i/>
          <w:sz w:val="22"/>
        </w:rPr>
        <w:t xml:space="preserve">  отражены расходы в сумме 4934 тыс.руб. из них</w:t>
      </w:r>
    </w:p>
    <w:p>
      <w:pPr>
        <w:pStyle w:val="ConsNormal"/>
        <w:ind w:hanging="0"/>
        <w:jc w:val="both"/>
        <w:rPr>
          <w:i/>
          <w:i/>
          <w:sz w:val="22"/>
          <w:u w:val="single"/>
        </w:rPr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</w:rPr>
        <w:t xml:space="preserve">расчетно-кассовые услуги в сумме </w:t>
      </w:r>
      <w:r>
        <w:rPr>
          <w:i/>
          <w:sz w:val="22"/>
          <w:u w:val="single"/>
        </w:rPr>
        <w:t xml:space="preserve">212,7 тыс.руб., </w:t>
      </w:r>
    </w:p>
    <w:p>
      <w:pPr>
        <w:pStyle w:val="ConsNormal"/>
        <w:ind w:hanging="0"/>
        <w:jc w:val="both"/>
        <w:rPr/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</w:rPr>
        <w:t xml:space="preserve">налоги в сумме </w:t>
      </w:r>
      <w:r>
        <w:rPr>
          <w:i/>
          <w:sz w:val="22"/>
          <w:u w:val="single"/>
        </w:rPr>
        <w:t>237,6</w:t>
      </w:r>
      <w:r>
        <w:rPr>
          <w:i/>
          <w:sz w:val="22"/>
        </w:rPr>
        <w:t xml:space="preserve"> тыс. рублей, в том числе  налог на имущество -  227,5 тыс. рублей,   Увеличение налога  произошло за счет пополнения объектов основных средств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>Материальная помощь к отпуску работникам   370,6 тыс.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>Выплаты социального характера в соответствии с колдоговором 1207,2 тыс.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>Штрафы за нарушение условий договора хозяйственной деятельности  524,7 тыс.руб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</w:t>
      </w:r>
      <w:r>
        <w:rPr>
          <w:i/>
          <w:sz w:val="22"/>
          <w:u w:val="single"/>
        </w:rPr>
        <w:t xml:space="preserve">По строке 190 </w:t>
      </w:r>
      <w:r>
        <w:rPr>
          <w:i/>
          <w:sz w:val="22"/>
        </w:rPr>
        <w:t xml:space="preserve"> отражена чистая прибыль за отчетный год   54219 тыс.руб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ab/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        </w:t>
      </w:r>
      <w:r>
        <w:rPr>
          <w:b/>
          <w:i/>
          <w:sz w:val="22"/>
        </w:rPr>
        <w:t>4.     Информация об условных обязательствах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sz w:val="22"/>
        </w:rPr>
        <w:t xml:space="preserve">       </w:t>
      </w:r>
      <w:r>
        <w:rPr>
          <w:i/>
          <w:sz w:val="22"/>
        </w:rPr>
        <w:t xml:space="preserve">Акционерное общество в отчетном 2006 году выступало поручителем за дочерние предприятия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</w:rPr>
        <w:t xml:space="preserve">на общую сумму </w:t>
      </w:r>
      <w:r>
        <w:rPr>
          <w:i/>
          <w:sz w:val="22"/>
          <w:u w:val="single"/>
        </w:rPr>
        <w:t>23092 тыс.руб</w:t>
      </w:r>
      <w:r>
        <w:rPr>
          <w:i/>
          <w:sz w:val="22"/>
        </w:rPr>
        <w:t>. За отчетный  период не возникло у Общества обязательств в связи с этим поручительством.</w:t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Общество в отчетном году оформило кредитную линию с лимитом 30000 тыс.руб. сроком до 6 июня 2007г обеспечением обязательств по которому является залоговое имущество на сумму 50387,4 тыс.руб.</w:t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</w:t>
      </w:r>
      <w:r>
        <w:rPr>
          <w:b/>
          <w:i/>
          <w:sz w:val="22"/>
        </w:rPr>
        <w:t>5.      Информация об аффилированных лицах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   Для общества аффилированными лицами являются дочерние предприятия, что делает их связанными с Обществом посредством единой системы контроля, указанные лица входят в одну и ту же группу лиц. Операции с данными аффилированными лицами проводились в отчетном году на обычных коммерческих условиях.. Но, ОАО «ЮТЭК», как акционер, одобряло некоторым дочерним предприятиям заключение крупных сделок и сделок с заинтересованностью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>Для общества аффилированным лицом так же является Департамент государственной собственности ХМАО-Югры , являющийся единственным акционером общества, который оказывает значительное влияние на принятие решений в деятельности Общества. Операций на коммерческой основе между Обществом и Департаментом госсобственности ХМОА в 2006 году не осуществлялось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>Так же аффилированными лицами для общества являются: Совет директоров(члены совета директоров), и Генеральный директор, которые входят в органы управления предприятия. Операций на коммерческой основе между Обществом и Департаментом госсобственности ХМОА в 2006 году не осуществлялось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За отчетный год Общество не выплачивало членам Совета директоров каких-либо вознаграждени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284" w:gutter="0" w:header="357" w:top="539" w:footer="13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3150"/>
        <w:gridCol w:w="3228"/>
        <w:gridCol w:w="2433"/>
        <w:gridCol w:w="1508"/>
        <w:gridCol w:w="2147"/>
        <w:gridCol w:w="2369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1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умак Олег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единоличным исполнительным органом акционерного общ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3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Новицкий Вячеслав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Чепайкин Анатолий Петрович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Терновой Константин Владимирович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Семенов Александр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влова Наталья Ивановна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6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</w:rPr>
              <w:t>Ханты-Мансийский автономный округ -Югра, представляемый Департаментом государственной собственности 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28006, Российская Федерация,  Ханты-Мансийский автономный округ-Югра, г. Ханты-Мансийск, ул. Мира, д.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Лицо, которое имеет право распоряжаться более чем 20 процентами общего количества голосов, приходящихся на голосующие акции (вклады, доли), составляющие уставный (складочный) капитал данного лица (акционерного обществ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2.03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%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00%</w:t>
            </w:r>
          </w:p>
        </w:tc>
      </w:tr>
      <w:tr>
        <w:trPr>
          <w:trHeight w:val="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 Белоярский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628162 Россия, Тюменская область, Ханты-Мансийский автономный округ - Югра, г. Белоярский,  ул. Центральная,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д. 3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FF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color w:val="0000FF"/>
              </w:rPr>
              <w:t xml:space="preserve">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3.07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 Березово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140 Россия, Тюменская область, Ханты-Мансийский автономный округ - Югра, п. Березово,  ул. Механическая, д.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08.04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 Когалым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481  Россия, Тюменская область, Ханты-Мансийский автономный округ - Югра,  муниципальное образование город окружного значения Когалым, ул. Дружбы народов, 4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28.11.20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162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 Кода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126  Россия, Тюменская область, Ханты-Мансийский автономный округ - Югра,  муниципальное образование «Октябрьский район», р.п. Приобье, ПСО-39, д. 20 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05.07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3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Конда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8200 Россия, Тюменская область, Ханты-Мансийский автономный округ - Югра, Кондинский район                   пгт. Междуреченский, ул. Сибирская, д. 1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31.12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Лангепас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28672  Россия, Тюменская область, Ханты-Мансийский автономный округ - Югра,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. Лангепас,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л. Первостроителей, д. 1 «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03.08.2005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Нижневартовский район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628634  Россия, Тюменская область, Ханты-Мансийский автономный округ - Югра,  Нижневартовский район, р.п. Излучинск, ул. Пионерная, 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5.11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Нефтеюганск</w:t>
            </w:r>
            <w:r>
              <w:rPr>
                <w:b/>
                <w:bCs/>
                <w:i/>
                <w:iCs/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309 Россия, Тюменская область, Ханты-Мансийский автономный округ - Югра, г. Нефтеюганск, ул. Киевская, промзо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5.06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Нягань</w:t>
            </w:r>
            <w:r>
              <w:rPr>
                <w:b/>
                <w:bCs/>
                <w:i/>
                <w:iCs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183 Россия, Тюменская область, Ханты-Мансийский автономный округ - Югра, г. Нягань,  ул. Лазарева, д.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9.03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Покачи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628661  Россия, Тюменская область, Ханты-Мансийский автономный округ - Югра,  г. Покачи, ул. Промышленная, 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09.09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Пыть-Ях</w:t>
            </w:r>
            <w:r>
              <w:rPr>
                <w:b/>
                <w:bCs/>
                <w:i/>
                <w:iCs/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381  Россия, Тюменская область, Ханты-Мансийский автономный округ - Югра,  г. Пыть-Ях, ул. Северная, д.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9.07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Радужный</w:t>
            </w:r>
            <w:r>
              <w:rPr>
                <w:b/>
                <w:bCs/>
                <w:i/>
                <w:iCs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461  Россия, Тюменская область, Ханты-Мансийский автономный округ - Югра,  г. Радужный, 6-й мкр., д. 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17.06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Совэнерго</w:t>
            </w:r>
            <w:r>
              <w:rPr>
                <w:b/>
                <w:bCs/>
                <w:i/>
                <w:iCs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460  Россия, Тюменская область, Ханты-Мансийский автономный округ - Югра, Советский р-н,  г. Советский, ул. Гастелло, д. 5 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13.04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20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Энергия</w:t>
            </w:r>
            <w:r>
              <w:rPr>
                <w:b/>
                <w:bCs/>
                <w:i/>
                <w:iCs/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285  Россия, Тюменская область, Ханты-Мансийский автономный округ - Югра,  г. Урай, ул. Сибирская, д. 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08.04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Ханты-Мансийский район</w:t>
            </w:r>
            <w:r>
              <w:rPr>
                <w:b/>
                <w:bCs/>
                <w:i/>
                <w:iCs/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000 Россия, Тюменская область, Ханты-Мансийский автономный округ - Югра,  г. Ханты-Мансийск,  ул. Мира, д. 11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06.07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Югорск</w:t>
            </w:r>
            <w:r>
              <w:rPr>
                <w:b/>
                <w:bCs/>
                <w:i/>
                <w:iCs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260  Россия, Тюменская область, Ханты-Мансийский автономный округ - Югра,  г. Югорск, ул. Геологов, д. 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8.04.20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Мегион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8681 Россия, Тюменская область, Ханты-Мансийский автономный округ - Югра,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г. Мегион, ул. Южная 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09.03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Открытое акционерное общество «Югорская Генерирующая Компания"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г. Ханты-Мансийск, ул. Мира, 1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color w:val="008000"/>
              </w:rPr>
              <w:t>Основание: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color w:val="008000"/>
              </w:rPr>
            </w:pPr>
            <w:r>
              <w:rPr>
                <w:rStyle w:val="SUBST"/>
                <w:b w:val="false"/>
                <w:bCs w:val="false"/>
                <w:color w:val="008000"/>
              </w:rPr>
              <w:t>Основание: 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7.04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Открытое акционерное общество «Югорская Генерирующая Компания"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 xml:space="preserve">628011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г. Ханты-Мансийск, ул. Мира, 1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color w:val="008000"/>
              </w:rPr>
              <w:t>Основание: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color w:val="008000"/>
              </w:rPr>
            </w:pPr>
            <w:r>
              <w:rPr>
                <w:rStyle w:val="SUBST"/>
                <w:b w:val="false"/>
                <w:bCs w:val="false"/>
                <w:color w:val="008000"/>
              </w:rPr>
              <w:t>Основание: 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13.07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Открытое акционерное общество «Югорская территориальная энергетическая компания – Сургутский район"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 xml:space="preserve">628433  Россия, Тюменская область, Ханты-Мансийский автономный округ - Югра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 xml:space="preserve">муниципальное образование Сургутский район, п. Белый Яр, ул. Таежная, 3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color w:val="008000"/>
              </w:rPr>
              <w:t>Основание: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color w:val="008000"/>
              </w:rPr>
            </w:pPr>
            <w:r>
              <w:rPr>
                <w:rStyle w:val="SUBST"/>
                <w:b w:val="false"/>
                <w:bCs w:val="false"/>
                <w:color w:val="008000"/>
              </w:rPr>
              <w:t>Основание: Лицо принадлежит к той группе лиц, к которой принадлежит акционерное обще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26.09.20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539" w:gutter="0" w:header="357" w:top="413" w:footer="136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708"/>
        <w:rPr/>
      </w:pPr>
      <w:r>
        <w:rPr>
          <w:b/>
          <w:i/>
        </w:rPr>
        <w:t xml:space="preserve">       </w:t>
      </w:r>
      <w:r>
        <w:rPr>
          <w:b/>
          <w:i/>
        </w:rPr>
        <w:t>6.     Социальное развитие коллектива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За отчетный период произведены следующие  выплаты: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2"/>
        </w:rPr>
        <w:t xml:space="preserve">Ко «Дню энергетика»  была выплачена премия в размере </w:t>
      </w:r>
      <w:r>
        <w:rPr>
          <w:i/>
          <w:sz w:val="22"/>
          <w:u w:val="single"/>
        </w:rPr>
        <w:t xml:space="preserve">878,1 </w:t>
      </w:r>
      <w:r>
        <w:rPr>
          <w:i/>
          <w:sz w:val="22"/>
        </w:rPr>
        <w:t>тыс.руб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Компенсация работникам за найм жилья   – </w:t>
      </w:r>
      <w:r>
        <w:rPr>
          <w:i/>
          <w:sz w:val="22"/>
          <w:u w:val="single"/>
        </w:rPr>
        <w:t xml:space="preserve">689,8 </w:t>
      </w:r>
      <w:r>
        <w:rPr>
          <w:i/>
          <w:sz w:val="22"/>
        </w:rPr>
        <w:t xml:space="preserve">тыс.руб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Оплата льготного проезда к месту отдыха и обратно работникам в сумме  </w:t>
      </w:r>
      <w:r>
        <w:rPr>
          <w:i/>
          <w:sz w:val="22"/>
          <w:u w:val="single"/>
        </w:rPr>
        <w:t xml:space="preserve">156,7 </w:t>
      </w:r>
      <w:r>
        <w:rPr>
          <w:i/>
          <w:sz w:val="22"/>
        </w:rPr>
        <w:t>тыс. рубле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утевки на санаторно-курортное лечение для работников Общества не приобретались. </w:t>
      </w:r>
    </w:p>
    <w:p>
      <w:pPr>
        <w:pStyle w:val="Cons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Среднегодовая численность работников за отчетный период составляет </w:t>
      </w:r>
      <w:r>
        <w:rPr>
          <w:i/>
          <w:color w:val="000000"/>
          <w:spacing w:val="-4"/>
          <w:sz w:val="22"/>
          <w:u w:val="single"/>
        </w:rPr>
        <w:t xml:space="preserve">  39 чел.</w:t>
      </w:r>
      <w:r>
        <w:rPr>
          <w:i/>
          <w:color w:val="000000"/>
          <w:spacing w:val="-4"/>
          <w:sz w:val="22"/>
        </w:rPr>
        <w:t xml:space="preserve">, за прошлый 2005г </w:t>
      </w:r>
      <w:r>
        <w:rPr>
          <w:i/>
          <w:color w:val="000000"/>
          <w:spacing w:val="-4"/>
          <w:sz w:val="22"/>
          <w:u w:val="single"/>
        </w:rPr>
        <w:t>30 чел</w:t>
      </w:r>
      <w:r>
        <w:rPr>
          <w:i/>
          <w:color w:val="000000"/>
          <w:spacing w:val="-4"/>
          <w:sz w:val="22"/>
        </w:rPr>
        <w:t>.,  среднемесячная заработная плата составила        34301   руб., за  2005г   27562руб. Увеличение среднемесячной заработной платы в 2006 году  произошло за счет укомплектование вакантных должностей и ввода дополнительных структурных подразделений.</w:t>
      </w:r>
    </w:p>
    <w:p>
      <w:pPr>
        <w:pStyle w:val="ConsNormal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6"/>
        </w:rPr>
        <w:tab/>
        <w:t xml:space="preserve">                             7. </w:t>
      </w:r>
      <w:r>
        <w:rPr>
          <w:b/>
          <w:i/>
        </w:rPr>
        <w:t>Правовая работа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За  2006 год Обществом было заключено и пролонгировано  </w:t>
      </w:r>
      <w:r>
        <w:rPr>
          <w:i/>
          <w:sz w:val="22"/>
          <w:u w:val="single"/>
        </w:rPr>
        <w:t xml:space="preserve">270 </w:t>
      </w:r>
      <w:r>
        <w:rPr>
          <w:i/>
          <w:sz w:val="22"/>
        </w:rPr>
        <w:t xml:space="preserve">  договоров.</w:t>
      </w:r>
    </w:p>
    <w:p>
      <w:pPr>
        <w:pStyle w:val="Normal"/>
        <w:jc w:val="both"/>
        <w:rPr/>
      </w:pPr>
      <w:r>
        <w:rPr>
          <w:i/>
          <w:sz w:val="22"/>
        </w:rPr>
        <w:tab/>
        <w:t>в том числе: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1. Договоры аренды</w:t>
        <w:tab/>
        <w:t xml:space="preserve"> - 11    шт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2. Договоры подряда на строительно-монтажные работы        -   11   шт.</w:t>
        <w:tab/>
      </w:r>
    </w:p>
    <w:p>
      <w:pPr>
        <w:pStyle w:val="Normal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3. Договоры на оказание услуг  -   165   шт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4. Договоры с физическими лицами</w:t>
        <w:tab/>
        <w:t xml:space="preserve">  -16  шт.</w:t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Претензий со стороны контрагентов по исполнению договоров в течение года не поступало.</w:t>
      </w:r>
    </w:p>
    <w:p>
      <w:pPr>
        <w:pStyle w:val="Normal"/>
        <w:jc w:val="both"/>
        <w:rPr/>
      </w:pPr>
      <w:r>
        <w:rPr>
          <w:i/>
          <w:sz w:val="22"/>
        </w:rPr>
        <w:tab/>
        <w:t>В 4-м квартале проведена договорная компания по заключению договоров на 2007 год.</w:t>
      </w:r>
    </w:p>
    <w:p>
      <w:pPr>
        <w:pStyle w:val="Normal"/>
        <w:jc w:val="both"/>
        <w:rPr/>
      </w:pPr>
      <w:r>
        <w:rPr>
          <w:i/>
          <w:sz w:val="22"/>
        </w:rPr>
        <w:tab/>
        <w:t>Переработаны должностные инструкции работников на предмет соответствия действующему законодательству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Con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Генеральный директор                                                   О.И.Чумак</w:t>
      </w:r>
    </w:p>
    <w:p>
      <w:pPr>
        <w:pStyle w:val="Con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Заместитель генерального директора                                                         </w:t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по экономике и финансам                                                         Е.В.Росинский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Главный бухгалтер                                                                    Н.А.Павлова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4"/>
        </w:rPr>
        <w:t xml:space="preserve"> </w:t>
      </w:r>
    </w:p>
    <w:p>
      <w:pPr>
        <w:pStyle w:val="Cons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284" w:gutter="0" w:header="357" w:top="539" w:footer="13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3"/>
        </w:tabs>
        <w:ind w:left="2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1"/>
        </w:tabs>
        <w:ind w:left="29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9"/>
        </w:tabs>
        <w:ind w:left="3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7"/>
        </w:tabs>
        <w:ind w:left="44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5"/>
        </w:tabs>
        <w:ind w:left="5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3"/>
        </w:tabs>
        <w:ind w:left="59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91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z w:val="7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12"/>
      <w:jc w:val="right"/>
      <w:outlineLvl w:val="4"/>
    </w:pPr>
    <w:rPr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eastAsia="ja-JP" w:bidi="ar-SA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rFonts w:eastAsia="MS Mincho;ＭＳ 明朝"/>
      <w:sz w:val="22"/>
      <w:szCs w:val="22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MS Mincho;ＭＳ 明朝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32:00Z</dcterms:created>
  <dc:creator>yutecextra</dc:creator>
  <dc:description/>
  <cp:keywords/>
  <dc:language>en-US</dc:language>
  <cp:lastModifiedBy>yutecextra</cp:lastModifiedBy>
  <cp:lastPrinted>2007-03-30T13:55:00Z</cp:lastPrinted>
  <dcterms:modified xsi:type="dcterms:W3CDTF">2007-05-31T10:50:00Z</dcterms:modified>
  <cp:revision>4</cp:revision>
  <dc:subject/>
  <dc:title>Пояснительная записка</dc:title>
</cp:coreProperties>
</file>